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4"/>
          <w:szCs w:val="24"/>
        </w:rPr>
      </w:pPr>
      <w:r>
        <w:rPr>
          <w:sz w:val="24"/>
          <w:szCs w:val="24"/>
        </w:rPr>
        <w:t>U.S. History (1945-Present)</w:t>
      </w:r>
    </w:p>
    <w:p>
      <w:pPr>
        <w:pStyle w:val="Heading3"/>
        <w:rPr>
          <w:sz w:val="20"/>
          <w:szCs w:val="20"/>
        </w:rPr>
      </w:pPr>
      <w:r>
        <w:rPr>
          <w:sz w:val="20"/>
          <w:szCs w:val="20"/>
        </w:rPr>
        <w:t xml:space="preserve">Consensus and Change (1/14) </w:t>
      </w:r>
    </w:p>
    <w:p>
      <w:pPr>
        <w:pStyle w:val="Normal"/>
        <w:rPr/>
      </w:pPr>
      <w:r>
        <w:rPr>
          <w:b/>
          <w:bCs/>
          <w:i/>
          <w:iCs/>
          <w:sz w:val="20"/>
          <w:szCs w:val="20"/>
        </w:rPr>
        <w:t>"We must build a new world, a far better world --</w:t>
        <w:br/>
        <w:t>one in which the eternal dignity of man is respected."</w:t>
      </w:r>
      <w:r>
        <w:rPr>
          <w:i/>
          <w:iCs/>
          <w:sz w:val="20"/>
          <w:szCs w:val="20"/>
        </w:rPr>
        <w:br/>
        <w:t>-- President Harry S. Truman, 1945</w:t>
      </w:r>
      <w:r>
        <w:rPr>
          <w:sz w:val="20"/>
          <w:szCs w:val="20"/>
        </w:rPr>
        <w:t xml:space="preserve"> </w:t>
      </w:r>
    </w:p>
    <w:p>
      <w:pPr>
        <w:pStyle w:val="NormalWeb"/>
        <w:rPr>
          <w:sz w:val="20"/>
          <w:szCs w:val="20"/>
        </w:rPr>
      </w:pPr>
      <w:r>
        <w:rPr>
          <w:sz w:val="20"/>
          <w:szCs w:val="20"/>
        </w:rPr>
        <w:t xml:space="preserve">The United States dominated global affairs in the years immediately after World War II. Victorious in that great struggle, its homeland undamaged from the ravages of war, the nation was confident of its mission at home and abroad. U.S. leaders wanted to maintain the democratic structure they had defended at tremendous cost and to share the benefits of prosperity as widely as possible. For them, as for publisher Henry Luce of Time magazine, this was the "American Century." </w:t>
      </w:r>
    </w:p>
    <w:p>
      <w:pPr>
        <w:pStyle w:val="NormalWeb"/>
        <w:rPr>
          <w:sz w:val="20"/>
          <w:szCs w:val="20"/>
        </w:rPr>
      </w:pPr>
      <w:r>
        <w:rPr>
          <w:sz w:val="20"/>
          <w:szCs w:val="20"/>
        </w:rPr>
        <w:t xml:space="preserve">For 20 years most Americans remained sure of this confident approach. They accepted the need for a strong stance against the Soviet Union in the Cold War that unfolded after 1945. They endorsed the growth of government authority and accepted the outlines of the rudimentary welfare state first formulated during the New Deal. They enjoyed a postwar prosperity that created new levels of affluence. </w:t>
      </w:r>
    </w:p>
    <w:p>
      <w:pPr>
        <w:pStyle w:val="NormalWeb"/>
        <w:rPr>
          <w:sz w:val="20"/>
          <w:szCs w:val="20"/>
        </w:rPr>
      </w:pPr>
      <w:r>
        <w:rPr>
          <w:sz w:val="20"/>
          <w:szCs w:val="20"/>
        </w:rPr>
        <w:t xml:space="preserve">But gradually some began to question dominant assumptions. Challenges on a variety of fronts shattered the consensus. In the 1950s, African Americans launched a crusade, joined later by other minority groups and women, for a larger share of the American dream. In the 1960s, politically active students protested the nation's role abroad, particularly in the corrosive war in Vietnam. A youth counterculture emerged to challenge the status quo. Americans from many walks of life sought to establish a new social and political equilibrium. </w:t>
      </w:r>
    </w:p>
    <w:p>
      <w:pPr>
        <w:pStyle w:val="Heading3"/>
        <w:rPr>
          <w:sz w:val="20"/>
          <w:szCs w:val="20"/>
        </w:rPr>
      </w:pPr>
      <w:r>
        <w:rPr>
          <w:sz w:val="20"/>
          <w:szCs w:val="20"/>
        </w:rPr>
        <w:t xml:space="preserve">Cold War Aims (2/14) </w:t>
      </w:r>
    </w:p>
    <w:p>
      <w:pPr>
        <w:pStyle w:val="NormalWeb"/>
        <w:rPr>
          <w:sz w:val="20"/>
          <w:szCs w:val="20"/>
        </w:rPr>
      </w:pPr>
      <w:r>
        <w:rPr>
          <w:sz w:val="20"/>
          <w:szCs w:val="20"/>
        </w:rPr>
        <w:t xml:space="preserve">The Cold War was the most important political and diplomatic issue of the early postwar period. It grew out of longstanding disagreements between the Soviet Union and the United States that developed after the Russian Revolution of 1917. The Soviet Communist Party under V.I. Lenin considered itself the spearhead of an international movement that would replace the existing political orders in the West, and indeed throughout the world. In 1918 American troops participated in the Allied intervention in Russia on behalf of anti-Bolshevik forces. American diplomatic recognition of the Soviet Union did not come until 1933. Even then, suspicions persisted. During World War II, however, the two countries found themselves allied and downplayed their differences to counter the Nazi threat. </w:t>
      </w:r>
    </w:p>
    <w:p>
      <w:pPr>
        <w:pStyle w:val="NormalWeb"/>
        <w:rPr>
          <w:sz w:val="20"/>
          <w:szCs w:val="20"/>
        </w:rPr>
      </w:pPr>
      <w:r>
        <w:rPr>
          <w:sz w:val="20"/>
          <w:szCs w:val="20"/>
        </w:rPr>
        <w:t xml:space="preserve">At the war's end, antagonisms surfaced again. The United States hoped to share with other countries its conception of liberty, equality, and democracy. It sought also to learn from the perceived mistakes of the post-WWI era, when American political disengagement and economic protectionism were thought to have contributed to the rise of dictatorships in Europe and elsewhere. Faced again with a postwar world of civil wars and disintegrating empires, the nation hoped to provide the stability to make peaceful reconstruction possible. Recalling the specter of the Great Depression (1929-1940), America now advocated open trade for two reasons: to create markets for American agricultural and industrial products, and to ensure the ability of Western European nations to export as a means of rebuilding their economies. Reduced trade barriers, American policy makers believed, would promote economic growth at home and abroad, bolstering U.S. friends and allies in the process. </w:t>
      </w:r>
    </w:p>
    <w:p>
      <w:pPr>
        <w:pStyle w:val="NormalWeb"/>
        <w:rPr>
          <w:sz w:val="20"/>
          <w:szCs w:val="20"/>
        </w:rPr>
      </w:pPr>
      <w:r>
        <w:rPr>
          <w:sz w:val="20"/>
          <w:szCs w:val="20"/>
        </w:rPr>
        <w:t>The Soviet Union had its own agenda. The Russian historical tradition of centralized, autocratic government contrasted with the American emphasis on democracy. Marxist-Leninist ideology had been downplayed during the war but still guided Soviet policy. Devastated by the struggle in which 20 million Soviet citizens had died, the Soviet Union was intent on rebuilding and on protecting itself from another such terrible conflict. The Soviets were particularly concerned about another invasion of their territory from the west. Having repelled Hitler's thrust, they were determined to preclude another such attack. They demanded "defensible" borders and "friendly" regimes in Eastern Europe and seemingly equated both with the spread of Communism, regardless of the wishes of native populations. However, the United States had declared that one of its war aims was the restoration of independence and self-government to Poland, Czechoslovakia, and the other countries of Central and Eastern Europe.</w:t>
      </w:r>
    </w:p>
    <w:p>
      <w:pPr>
        <w:pStyle w:val="Heading3"/>
        <w:rPr>
          <w:sz w:val="20"/>
          <w:szCs w:val="20"/>
        </w:rPr>
      </w:pPr>
      <w:r>
        <w:rPr>
          <w:sz w:val="20"/>
          <w:szCs w:val="20"/>
        </w:rPr>
        <w:t xml:space="preserve">Harry Truman's Ledership (3/14) </w:t>
      </w:r>
    </w:p>
    <w:p>
      <w:pPr>
        <w:pStyle w:val="NormalWeb"/>
        <w:rPr/>
      </w:pPr>
      <w:r>
        <w:rPr>
          <w:sz w:val="20"/>
          <w:szCs w:val="20"/>
        </w:rPr>
        <w:t xml:space="preserve">The nation's new chief executive, Harry S Truman, succeeded Franklin D. Roosevelt as president before the end of the war. An unpretentious man who had previously served as Democratic senator from Missouri, then as vice president, Truman initially felt ill prepared to govern. Roosevelt had not discussed complex postwar issues with him, and he had little experience in international affairs. </w:t>
      </w:r>
      <w:r>
        <w:rPr>
          <w:i/>
          <w:iCs/>
          <w:sz w:val="20"/>
          <w:szCs w:val="20"/>
        </w:rPr>
        <w:t>"I'm not big enough for this job,"</w:t>
      </w:r>
      <w:r>
        <w:rPr>
          <w:sz w:val="20"/>
          <w:szCs w:val="20"/>
        </w:rPr>
        <w:t xml:space="preserve"> he told a former colleague. </w:t>
      </w:r>
    </w:p>
    <w:p>
      <w:pPr>
        <w:pStyle w:val="NormalWeb"/>
        <w:rPr>
          <w:sz w:val="20"/>
          <w:szCs w:val="20"/>
        </w:rPr>
      </w:pPr>
      <w:r>
        <w:rPr>
          <w:sz w:val="20"/>
          <w:szCs w:val="20"/>
        </w:rPr>
        <w:t xml:space="preserve">Still, Truman responded quickly to new challenges. Sometimes impulsive on small matters, he proved willing to make hard and carefully considered decisions on large ones. A small sign on his White House desk declared, "The Buck Stops Here." His judgments about how to respond to the Soviet Union ultimately determined the shape of the early Cold War. </w:t>
      </w:r>
    </w:p>
    <w:p>
      <w:pPr>
        <w:pStyle w:val="Heading3"/>
        <w:rPr>
          <w:sz w:val="20"/>
          <w:szCs w:val="20"/>
        </w:rPr>
      </w:pPr>
      <w:r>
        <w:rPr>
          <w:sz w:val="20"/>
          <w:szCs w:val="20"/>
        </w:rPr>
        <w:t xml:space="preserve">Origins of the Cold War (4/14) </w:t>
      </w:r>
    </w:p>
    <w:p>
      <w:pPr>
        <w:pStyle w:val="NormalWeb"/>
        <w:rPr>
          <w:sz w:val="20"/>
          <w:szCs w:val="20"/>
        </w:rPr>
      </w:pPr>
      <w:r>
        <w:rPr>
          <w:sz w:val="20"/>
          <w:szCs w:val="20"/>
        </w:rPr>
        <w:t xml:space="preserve">The Cold War developed as differences about the shape of the postwar world created suspicion and distrust between the United States and the Soviet Union. The first -- and most difficult -- test case was Poland, the eastern half of which had been invaded and occupied by the USSR in 1939. Moscow demanded a government subject to Soviet influence; Washington wanted a more independent, representative government following the Western model. The Yalta Conference of February 1945 had produced an agreement on Eastern Europe open to different interpretations. It included a promise of "free and unfettered" elections. </w:t>
      </w:r>
    </w:p>
    <w:p>
      <w:pPr>
        <w:pStyle w:val="NormalWeb"/>
        <w:rPr/>
      </w:pPr>
      <w:r>
        <w:rPr>
          <w:sz w:val="20"/>
          <w:szCs w:val="20"/>
        </w:rPr>
        <w:t xml:space="preserve">Meeting with Soviet Minister of Foreign Affairs Vyacheslav Molotov less than two weeks after becoming president, Truman stood firm on Polish self-determination, lecturing the Soviet diplomat about the need to implement the Yalta accords. When Molotov protested, </w:t>
      </w:r>
      <w:r>
        <w:rPr>
          <w:i/>
          <w:iCs/>
          <w:sz w:val="20"/>
          <w:szCs w:val="20"/>
        </w:rPr>
        <w:t>"I have never been talked to like that in my life,"</w:t>
      </w:r>
      <w:r>
        <w:rPr>
          <w:sz w:val="20"/>
          <w:szCs w:val="20"/>
        </w:rPr>
        <w:t xml:space="preserve"> Truman retorted, </w:t>
      </w:r>
      <w:r>
        <w:rPr>
          <w:i/>
          <w:iCs/>
          <w:sz w:val="20"/>
          <w:szCs w:val="20"/>
        </w:rPr>
        <w:t>"Carry out your agreements and you won't get talked to like that."</w:t>
      </w:r>
      <w:r>
        <w:rPr>
          <w:sz w:val="20"/>
          <w:szCs w:val="20"/>
        </w:rPr>
        <w:t xml:space="preserve"> Relations deteriorated from that point onward. </w:t>
      </w:r>
    </w:p>
    <w:p>
      <w:pPr>
        <w:pStyle w:val="NormalWeb"/>
        <w:rPr>
          <w:sz w:val="20"/>
          <w:szCs w:val="20"/>
        </w:rPr>
      </w:pPr>
      <w:r>
        <w:rPr>
          <w:sz w:val="20"/>
          <w:szCs w:val="20"/>
        </w:rPr>
        <w:t xml:space="preserve">During the closing months of World War II, Soviet military forces occupied all of Central and Eastern Europe. Moscow used its military power to support the efforts of the Communist parties in Eastern Europe and crush the democratic parties. Communists took over one nation after another. The process concluded with a shocking coup d'etat in Czechoslovakia in 1948. </w:t>
      </w:r>
    </w:p>
    <w:p>
      <w:pPr>
        <w:pStyle w:val="NormalWeb"/>
        <w:rPr>
          <w:sz w:val="20"/>
          <w:szCs w:val="20"/>
        </w:rPr>
      </w:pPr>
      <w:r>
        <w:rPr>
          <w:sz w:val="20"/>
          <w:szCs w:val="20"/>
        </w:rPr>
        <w:t xml:space="preserve">Public statements defined the beginning of the Cold War. In 1946 Stalin declared that international peace was impossible "under the present capitalist development of the world economy." Former British Prime Minister Winston Churchill delivered a dramatic speech in Fulton, Missouri, with Truman sitting on the platform. "From Stettin in the Baltic to Trieste in the Adriatic," Churchill said, "an iron curtain has descended across the Continent." Britain and the United States, he declared, had to work together to counter the Soviet threat. </w:t>
      </w:r>
    </w:p>
    <w:p>
      <w:pPr>
        <w:pStyle w:val="Heading3"/>
        <w:rPr>
          <w:sz w:val="20"/>
          <w:szCs w:val="20"/>
        </w:rPr>
      </w:pPr>
      <w:r>
        <w:rPr>
          <w:sz w:val="20"/>
          <w:szCs w:val="20"/>
        </w:rPr>
        <w:t xml:space="preserve">Containment (5/14) </w:t>
      </w:r>
    </w:p>
    <w:p>
      <w:pPr>
        <w:pStyle w:val="NormalWeb"/>
        <w:rPr/>
      </w:pPr>
      <w:r>
        <w:rPr>
          <w:sz w:val="20"/>
          <w:szCs w:val="20"/>
        </w:rPr>
        <w:t xml:space="preserve">Containment of the Soviet Union became American policy in the postwar years. George Kennan, a top official at the U.S. embassy in Moscow, defined the new approach in the Long Telegram he sent to the State Department in 1946. He extended his analysis in an article under the signature "X" in the prestigious journal Foreign Affairs. Pointing to Russia's traditional sense of insecurity, Kennan argued that the Soviet Union would not soften its stance under any circumstances. Moscow, he wrote, was </w:t>
      </w:r>
      <w:r>
        <w:rPr>
          <w:i/>
          <w:iCs/>
          <w:sz w:val="20"/>
          <w:szCs w:val="20"/>
        </w:rPr>
        <w:t>"committed fanatically to the belief that with the United States there can be no permanent modus vivendi, that it is desirable and necessary that the internal harmony of our society be disrupted." Moscow's pressure to expand its power had to be stopped through "firm and vigilant containment of Russian expansive tendencies. ..."</w:t>
      </w:r>
      <w:r>
        <w:rPr>
          <w:sz w:val="20"/>
          <w:szCs w:val="20"/>
        </w:rPr>
        <w:t xml:space="preserve"> </w:t>
      </w:r>
    </w:p>
    <w:p>
      <w:pPr>
        <w:pStyle w:val="NormalWeb"/>
        <w:rPr>
          <w:sz w:val="20"/>
          <w:szCs w:val="20"/>
        </w:rPr>
      </w:pPr>
      <w:r>
        <w:rPr>
          <w:sz w:val="20"/>
          <w:szCs w:val="20"/>
        </w:rPr>
        <w:t xml:space="preserve">The first significant application of the containment doctrine came in the Middle East and eastern Mediterranean. In early 1946, the United States demanded, and obtained, a full Soviet withdrawal from Iran, the northern half of which it had occupied during the war. That summer, the United States pointedly supported Turkey against Soviet demands for control of the Turkish straits between the Black Sea and the Mediterranean. In early 1947, American policy crystallized when Britain told the United States that it could no longer afford to support the government of Greece against a strong Communist insurgency. </w:t>
      </w:r>
    </w:p>
    <w:p>
      <w:pPr>
        <w:pStyle w:val="NormalWeb"/>
        <w:rPr>
          <w:sz w:val="20"/>
          <w:szCs w:val="20"/>
        </w:rPr>
      </w:pPr>
      <w:r>
        <w:rPr>
          <w:sz w:val="20"/>
          <w:szCs w:val="20"/>
        </w:rPr>
        <w:t xml:space="preserve">In a strongly worded speech to Congress, Truman declared, "I believe that it must be the policy of the United States to support free peoples who are resisting attempted subjugation by armed minorities or by outside pressures." Journalists quickly dubbed this statement the "Truman Doctrine." The president asked Congress to provide $400 million for economic and military aid, mostly to Greece but also to Turkey. After an emotional debate that resembled the one between interventionists and isolationists before World War II, the money was appropriated. </w:t>
      </w:r>
    </w:p>
    <w:p>
      <w:pPr>
        <w:pStyle w:val="NormalWeb"/>
        <w:rPr>
          <w:sz w:val="20"/>
          <w:szCs w:val="20"/>
        </w:rPr>
      </w:pPr>
      <w:r>
        <w:rPr>
          <w:sz w:val="20"/>
          <w:szCs w:val="20"/>
        </w:rPr>
        <w:t xml:space="preserve">Critics from the left later charged that to whip up American support for the policy of containment, Truman overstated the Soviet threat to the United States. In turn, his statements inspired a wave of hysterical anti-Communism throughout the country. Perhaps so. Others, however, would counter that this argument ignores the backlash that likely would have occurred if Greece, Turkey, and other countries had fallen within the Soviet orbit with no opposition from the United States. </w:t>
      </w:r>
    </w:p>
    <w:p>
      <w:pPr>
        <w:pStyle w:val="NormalWeb"/>
        <w:rPr/>
      </w:pPr>
      <w:r>
        <w:rPr>
          <w:sz w:val="20"/>
          <w:szCs w:val="20"/>
        </w:rPr>
        <w:t xml:space="preserve">Containment also called for extensive economic aid to assist the recovery of war-torn Western Europe. With many of the region's nations economically and politically unstable, the United States feared that local Communist parties, directed by Moscow, would capitalize on their wartime record of resistance to the Nazis and come to power. </w:t>
      </w:r>
      <w:r>
        <w:rPr>
          <w:i/>
          <w:iCs/>
          <w:sz w:val="20"/>
          <w:szCs w:val="20"/>
        </w:rPr>
        <w:t>"The patient is sinking while the doctors deliberate,"</w:t>
      </w:r>
      <w:r>
        <w:rPr>
          <w:sz w:val="20"/>
          <w:szCs w:val="20"/>
        </w:rPr>
        <w:t xml:space="preserve"> declared Secretary of State George C. Marshall. In mid-1947 Marshall asked troubled European nations to draw up a program </w:t>
      </w:r>
      <w:r>
        <w:rPr>
          <w:i/>
          <w:iCs/>
          <w:sz w:val="20"/>
          <w:szCs w:val="20"/>
        </w:rPr>
        <w:t>"directed not against any country or doctrine but against hunger, poverty, desperation, and chaos."</w:t>
      </w:r>
      <w:r>
        <w:rPr>
          <w:sz w:val="20"/>
          <w:szCs w:val="20"/>
        </w:rPr>
        <w:t xml:space="preserve"> </w:t>
      </w:r>
    </w:p>
    <w:p>
      <w:pPr>
        <w:pStyle w:val="NormalWeb"/>
        <w:rPr>
          <w:sz w:val="20"/>
          <w:szCs w:val="20"/>
        </w:rPr>
      </w:pPr>
      <w:r>
        <w:rPr>
          <w:sz w:val="20"/>
          <w:szCs w:val="20"/>
        </w:rPr>
        <w:t xml:space="preserve">The Soviets participated in the first planning meeting, then departed rather than share economic data and submit to Western controls on the expenditure of the aid. The remaining 16 nations hammered out a request that finally came to $17,000 million for a four-year period. In early 1948 Congress voted to fund the "Marshall Plan," which helped underwrite the economic resurgence of Western Europe. It is generally regarded as one of the most successful foreign policy initiatives in U.S. history. </w:t>
      </w:r>
    </w:p>
    <w:p>
      <w:pPr>
        <w:pStyle w:val="NormalWeb"/>
        <w:rPr>
          <w:sz w:val="20"/>
          <w:szCs w:val="20"/>
        </w:rPr>
      </w:pPr>
      <w:r>
        <w:rPr>
          <w:sz w:val="20"/>
          <w:szCs w:val="20"/>
        </w:rPr>
        <w:t xml:space="preserve">Postwar Germany was a special problem. It had been divided into U.S., Soviet, British, and French zones of occupation, with the former German capital of Berlin (itself divided into four zones), near the center of the Soviet zone. When the Western powers announced their intention to create a consolidated federal state from their zones, Stalin responded. On June 24, 1948, Soviet forces blockaded Berlin, cutting off all road and rail access from the West. </w:t>
      </w:r>
    </w:p>
    <w:p>
      <w:pPr>
        <w:pStyle w:val="NormalWeb"/>
        <w:rPr>
          <w:sz w:val="20"/>
          <w:szCs w:val="20"/>
        </w:rPr>
      </w:pPr>
      <w:r>
        <w:rPr>
          <w:sz w:val="20"/>
          <w:szCs w:val="20"/>
        </w:rPr>
        <w:t xml:space="preserve">American leaders feared that losing Berlin would be a prelude to losing Germany and subsequently all of Europe. Therefore, in a successful demonstration of Western resolve known as the Berlin Airlift, Allied air forces took to the sky, flying supplies into Berlin. U.S., French, and British planes delivered nearly 2,250,000 tons of goods, including food and coal. Stalin lifted the blockade after 231 days and 277,264 flights. </w:t>
      </w:r>
    </w:p>
    <w:p>
      <w:pPr>
        <w:pStyle w:val="NormalWeb"/>
        <w:rPr>
          <w:sz w:val="20"/>
          <w:szCs w:val="20"/>
        </w:rPr>
      </w:pPr>
      <w:r>
        <w:rPr>
          <w:sz w:val="20"/>
          <w:szCs w:val="20"/>
        </w:rPr>
        <w:t xml:space="preserve">By then, Soviet domination of Eastern Europe, and especially the Czech coup, had alarmed the Western Europeans. The result, initiated by the Europeans, was a military alliance to complement economic efforts at containment. The Norwegian historian Geir Lundestad has called it "empire by invitation." In 1949 the United States and 11 other countries established the North Atlantic Treaty Organization (NATO). An attack against one was to be considered an attack against all, to be met by appropriate force. NATO was the first peacetime "entangling alliance" with powers outside the Western hemisphere in American history. </w:t>
      </w:r>
    </w:p>
    <w:p>
      <w:pPr>
        <w:pStyle w:val="NormalWeb"/>
        <w:rPr>
          <w:sz w:val="20"/>
          <w:szCs w:val="20"/>
        </w:rPr>
      </w:pPr>
      <w:r>
        <w:rPr>
          <w:sz w:val="20"/>
          <w:szCs w:val="20"/>
        </w:rPr>
        <w:t xml:space="preserve">The next year, the United States defined its defense aims clearly. The National Security Council (NSC) -- the forum where the President, Cabinet officers, and other executive branch members consider national security and foreign affairs issues -- undertook a full fledged review of American foreign and defense policy. The resulting document, known as NSC-68, signaled a new direction in American security policy. Based on the assumption that "the Soviet Union was engaged in a fanatical effort to seize control of all governments wherever possible," the document committed America to assist allied nations anywhere in the world that seemed threatened by Soviet aggression. After the start of the Korean War, a reluctant Truman approved the document. The United States proceeded to increase defense spending dramatically. </w:t>
      </w:r>
    </w:p>
    <w:p>
      <w:pPr>
        <w:pStyle w:val="Heading3"/>
        <w:rPr>
          <w:sz w:val="20"/>
          <w:szCs w:val="20"/>
        </w:rPr>
      </w:pPr>
      <w:r>
        <w:rPr>
          <w:sz w:val="20"/>
          <w:szCs w:val="20"/>
        </w:rPr>
        <w:t xml:space="preserve">The Cold War in Asia and the Middle East(6/14) </w:t>
      </w:r>
    </w:p>
    <w:p>
      <w:pPr>
        <w:pStyle w:val="NormalWeb"/>
        <w:rPr>
          <w:sz w:val="20"/>
          <w:szCs w:val="20"/>
        </w:rPr>
      </w:pPr>
      <w:r>
        <w:rPr>
          <w:sz w:val="20"/>
          <w:szCs w:val="20"/>
        </w:rPr>
        <w:t xml:space="preserve">While seeking to prevent Communist ideology from gaining further adherents in Europe, the United States also responded to challenges elsewhere. In China, Americans worried about the advances of Mao Zedong and his Communist Party. During World War II, the Nationalist government under Chiang Kai-shek and the Communist forces waged a civil war even as they fought the Japanese. Chiang had been a war-time ally, but his government was hopelessly inefficient and corrupt. American policy makers had little hope of saving his regime and considered Europe vastly more important. With most American aid moving across the Atlantic, Mao's forces seized power in 1949. Chiang's government fled to the island of Taiwan. When China's new ruler announced that he would support the Soviet Union against the "imperialist" United States, it appeared that Communism was spreading out of control, at least in Asia. </w:t>
      </w:r>
    </w:p>
    <w:p>
      <w:pPr>
        <w:pStyle w:val="Normal"/>
        <w:rPr>
          <w:sz w:val="20"/>
          <w:szCs w:val="20"/>
        </w:rPr>
      </w:pPr>
      <w:r>
        <w:rPr>
          <w:sz w:val="20"/>
          <w:szCs w:val="20"/>
        </w:rPr>
        <w:t xml:space="preserve">The Korean War brought armed conflict between the United States and China. The United States and the Soviet Union had divided Korea along the 38th parallel after liberating it from Japan at the end of World War II. Originally a matter of military convenience, the dividing line became more rigid as both major powers set up governments in their respective occupation zones and continued to support them even after departing. </w:t>
      </w:r>
    </w:p>
    <w:p>
      <w:pPr>
        <w:pStyle w:val="NormalWeb"/>
        <w:rPr>
          <w:sz w:val="20"/>
          <w:szCs w:val="20"/>
        </w:rPr>
      </w:pPr>
      <w:r>
        <w:rPr>
          <w:sz w:val="20"/>
          <w:szCs w:val="20"/>
        </w:rPr>
        <w:t xml:space="preserve">In June 1950, after consultations with and having obtained the assent of the Soviet Union, North Korean leader Kim Il-sung dispatched his Soviet-supplied army across the 38th parallel and attacked southward, overrunning Seoul. Truman, perceiving the North Koreans as Soviet pawns in the global struggle, readied American forces and ordered World War II hero General Douglas MacArthur to Korea. Meanwhile, the United States was able to secure a U.N. resolution branding North Korea as an aggressor. (The Soviet Union, which could have vetoed any action had it been occupying its seat on the Security Council, was boycotting the United Nations to protest a decision not to admit Mao's new Chinese regime.) </w:t>
      </w:r>
    </w:p>
    <w:p>
      <w:pPr>
        <w:pStyle w:val="NormalWeb"/>
        <w:rPr>
          <w:sz w:val="20"/>
          <w:szCs w:val="20"/>
        </w:rPr>
      </w:pPr>
      <w:r>
        <w:rPr>
          <w:sz w:val="20"/>
          <w:szCs w:val="20"/>
        </w:rPr>
        <w:t xml:space="preserve">The war seesawed back and forth. U.S. and Korean forces were initially pushed into an enclave far to the south around the city of Pusan. A daring amphibious landing at Inchon, the port for the city of Seoul, drove the North Koreans back and threatened to occupy the entire peninsula. In November, China entered the war, sending massive forces across the Yalu River. U.N. forces, largely American, retreated once again in bitter fighting. Commanded by General Matthew B. Ridgway, they stopped the overextended Chinese, and slowly fought their way back to the 38th parallel. MacArthur meanwhile challenged Truman's authority by attempting to orchestrate public support for bombing China and assisting an invasion of the mainland by Chiang Kai-shek's forces. In April 1951, Truman relieved him of his duties and replaced him with Ridgway. </w:t>
      </w:r>
    </w:p>
    <w:p>
      <w:pPr>
        <w:pStyle w:val="NormalWeb"/>
        <w:rPr>
          <w:sz w:val="20"/>
          <w:szCs w:val="20"/>
        </w:rPr>
      </w:pPr>
      <w:r>
        <w:rPr>
          <w:sz w:val="20"/>
          <w:szCs w:val="20"/>
        </w:rPr>
        <w:t xml:space="preserve">The Cold War stakes were high. Mindful of the European priority, the U.S. government decided against sending more troops to Korea and was ready to settle for the prewar status quo. The result was frustration among many Americans who could not understand the need for restraint. Truman's popularity plunged to a 24-percent approval rating, the lowest to that time of any president since pollsters had begun to measure presidential popularity. Truce talks began in July 1951. The two sides finally reached an agreement in July 1953, during the first term of Truman's successor, Dwight Eisenhower. </w:t>
      </w:r>
    </w:p>
    <w:p>
      <w:pPr>
        <w:pStyle w:val="NormalWeb"/>
        <w:rPr>
          <w:sz w:val="20"/>
          <w:szCs w:val="20"/>
        </w:rPr>
      </w:pPr>
      <w:r>
        <w:rPr>
          <w:sz w:val="20"/>
          <w:szCs w:val="20"/>
        </w:rPr>
        <w:t xml:space="preserve">Cold War struggles also occurred in the Middle East. The region's strategic importance as a supplier of oil had provided much of the impetus for pushing the Soviets out of Iran in 1946. But two years later, the United States officially recognized the new state of Israel 15 minutes after it was proclaimed -- a decision Truman made over strong resistance from Marshall and the State Department. The result was an enduring dilemma -- how to maintain ties with Israel while keeping good relations with bitterly anti-Israeli (and oil-rich) Arab states. </w:t>
      </w:r>
    </w:p>
    <w:p>
      <w:pPr>
        <w:pStyle w:val="Heading3"/>
        <w:rPr>
          <w:sz w:val="20"/>
          <w:szCs w:val="20"/>
        </w:rPr>
      </w:pPr>
      <w:r>
        <w:rPr>
          <w:sz w:val="20"/>
          <w:szCs w:val="20"/>
        </w:rPr>
        <w:t xml:space="preserve">Eisenhower and the Cold War (7/14) </w:t>
      </w:r>
    </w:p>
    <w:p>
      <w:pPr>
        <w:pStyle w:val="NormalWeb"/>
        <w:rPr>
          <w:sz w:val="20"/>
          <w:szCs w:val="20"/>
        </w:rPr>
      </w:pPr>
      <w:r>
        <w:rPr>
          <w:sz w:val="20"/>
          <w:szCs w:val="20"/>
        </w:rPr>
        <w:t xml:space="preserve">In 1953, Dwight D. Eisenhower became the first Republican president in 20 years. A war hero rather than a career politician, he had a natural, common touch that made him widely popular. "I like Ike" was the campaign slogan of the time. After serving as Supreme Commander of Allied Forces in Western Europe during World War II, Eisenhower had been army chief of staff, president of Columbia University, and military head of NATO before seeking the Republican presidential nomination. Skillful at getting people to work together, he functioned as a strong public spokesman and an executive manager somewhat removed from detailed policy making. </w:t>
      </w:r>
    </w:p>
    <w:p>
      <w:pPr>
        <w:pStyle w:val="Normal"/>
        <w:rPr/>
      </w:pPr>
      <w:r>
        <w:rPr>
          <w:sz w:val="20"/>
          <w:szCs w:val="20"/>
        </w:rPr>
        <w:br/>
        <w:t xml:space="preserve">Despite disagreements on detail, he shared Truman's basic view of American foreign policy. He, too, perceived Communism as a monolithic force struggling for world supremacy. In his first inaugural address, he declared, </w:t>
      </w:r>
      <w:r>
        <w:rPr>
          <w:i/>
          <w:iCs/>
          <w:sz w:val="20"/>
          <w:szCs w:val="20"/>
        </w:rPr>
        <w:t>"Forces of good and evil are massed and armed and opposed as rarely before in history. Freedom is pitted against slavery, lightness against dark."</w:t>
      </w:r>
      <w:r>
        <w:rPr>
          <w:sz w:val="20"/>
          <w:szCs w:val="20"/>
        </w:rPr>
        <w:t xml:space="preserve"> </w:t>
      </w:r>
    </w:p>
    <w:p>
      <w:pPr>
        <w:pStyle w:val="NormalWeb"/>
        <w:rPr>
          <w:sz w:val="20"/>
          <w:szCs w:val="20"/>
        </w:rPr>
      </w:pPr>
      <w:r>
        <w:rPr>
          <w:sz w:val="20"/>
          <w:szCs w:val="20"/>
        </w:rPr>
        <w:t xml:space="preserve">The new president and his secretary of state, John Foster Dulles, had argued that containment did not go far enough to stop Soviet expansion. Rather, a more aggressive policy of liberation was necessary, to free those subjugated by Communism. But when a democratic rebellion broke out in Hungary in 1956, the United States stood back as Soviet forces suppressed it. </w:t>
      </w:r>
    </w:p>
    <w:p>
      <w:pPr>
        <w:pStyle w:val="NormalWeb"/>
        <w:rPr>
          <w:sz w:val="20"/>
          <w:szCs w:val="20"/>
        </w:rPr>
      </w:pPr>
      <w:r>
        <w:rPr>
          <w:sz w:val="20"/>
          <w:szCs w:val="20"/>
        </w:rPr>
        <w:t xml:space="preserve">Eisenhower's basic commitment to contain Communism remained, and to that end he increased American reliance on a nuclear shield. The United States had created the first atomic bombs. In 1950 Truman had authorized the development of a new and more powerful hydrogen bomb. Eisenhower, fearful that defense spending was out of control, reversed Truman's NSC-68 policy of a large conventional military buildup. Relying on what Dulles called "massive retaliation," the administration signaled it would use nuclear weapons if the nation or its vital interests were attacked. </w:t>
      </w:r>
    </w:p>
    <w:p>
      <w:pPr>
        <w:pStyle w:val="NormalWeb"/>
        <w:rPr>
          <w:sz w:val="20"/>
          <w:szCs w:val="20"/>
        </w:rPr>
      </w:pPr>
      <w:r>
        <w:rPr>
          <w:sz w:val="20"/>
          <w:szCs w:val="20"/>
        </w:rPr>
        <w:t xml:space="preserve">In practice, however, the nuclear option could be used only against extremely critical attacks. Real Communist threats were generally peripheral. Eisenhower rejected the use of nuclear weapons in Indochina, when the French were ousted by Vietnamese Communist forces in 1954. In 1956, British and French forces attacked Egypt, following Egyptian nationalization of the Suez Canal, and Israel invaded the Egyptian Sinai. The president exerted heavy pressure on all three countries to withdraw. Still, the nuclear threat may have been taken seriously by Communist China, which refrained not only from attacking Taiwan, but from occupying small islands held by Nationalist Chinese just off the mainland. It may also have deterred Soviet occupation of Berlin, which reemerged as a festering problem during Eisenhower's last two years in office. </w:t>
      </w:r>
    </w:p>
    <w:p>
      <w:pPr>
        <w:pStyle w:val="Heading3"/>
        <w:rPr>
          <w:sz w:val="20"/>
          <w:szCs w:val="20"/>
        </w:rPr>
      </w:pPr>
      <w:r>
        <w:rPr>
          <w:sz w:val="20"/>
          <w:szCs w:val="20"/>
        </w:rPr>
        <w:t xml:space="preserve">The Cold War at Home (8/14) </w:t>
      </w:r>
    </w:p>
    <w:p>
      <w:pPr>
        <w:pStyle w:val="NormalWeb"/>
        <w:rPr>
          <w:sz w:val="20"/>
          <w:szCs w:val="20"/>
        </w:rPr>
      </w:pPr>
      <w:r>
        <w:rPr>
          <w:sz w:val="20"/>
          <w:szCs w:val="20"/>
        </w:rPr>
        <w:t xml:space="preserve">Not only did the Cold War shape U.S. foreign policy, it also had a profound effect on domestic affairs. Americans had long feared radical subversion. These fears could at times be overdrawn, and used to justify otherwise unacceptable political restrictions, but it also was true that individuals under Communist Party discipline and many "fellow traveler" hangers-on gave their political allegiance not to the United States, but to the international Communist movement, or, practically speaking, to Moscow. During the Red Scare of 1919-1920, the government had attempted to remove perceived threats to American society. After World War II, it made strong efforts against Communism within the United States. Foreign events, espionage scandals, and politics created an anti-Communist hysteria. </w:t>
      </w:r>
    </w:p>
    <w:p>
      <w:pPr>
        <w:pStyle w:val="NormalWeb"/>
        <w:rPr>
          <w:sz w:val="20"/>
          <w:szCs w:val="20"/>
        </w:rPr>
      </w:pPr>
      <w:r>
        <w:rPr>
          <w:sz w:val="20"/>
          <w:szCs w:val="20"/>
        </w:rPr>
        <w:t xml:space="preserve">When Republicans were victorious in the midterm congressional elections of 1946 and appeared ready to investigate subversive activity, President Truman established a Federal Employee Loyalty Program. It had little impact on the lives of most civil servants, but a few hundred were dismissed, some unfairly. </w:t>
      </w:r>
    </w:p>
    <w:p>
      <w:pPr>
        <w:pStyle w:val="NormalWeb"/>
        <w:rPr>
          <w:sz w:val="20"/>
          <w:szCs w:val="20"/>
        </w:rPr>
      </w:pPr>
      <w:r>
        <w:rPr>
          <w:sz w:val="20"/>
          <w:szCs w:val="20"/>
        </w:rPr>
        <w:t xml:space="preserve">In 1947 the House Committee on Un-American Activities investigated the motion picture industry to determine whether Communist sentiments were being reflected in popular films. When some writers (who happened to be secret members of the Communist Party) refused to testify, they were cited for contempt and sent to prison. After that, the film companies refused to hire anyone with a marginally questionable past. </w:t>
      </w:r>
    </w:p>
    <w:p>
      <w:pPr>
        <w:pStyle w:val="NormalWeb"/>
        <w:rPr>
          <w:sz w:val="20"/>
          <w:szCs w:val="20"/>
        </w:rPr>
      </w:pPr>
      <w:r>
        <w:rPr>
          <w:sz w:val="20"/>
          <w:szCs w:val="20"/>
        </w:rPr>
        <w:t xml:space="preserve">In 1948, Alger Hiss, who had been an assistant secretary of state and an adviser to Roosevelt at Yalta, was publicly accused of being a Communist spy by Whittaker Chambers, a former Soviet agent. Hiss denied the accusation, but in 1950 he was convicted of perjury. Subsequent evidence indicates that he was indeed guilty. </w:t>
      </w:r>
    </w:p>
    <w:p>
      <w:pPr>
        <w:pStyle w:val="NormalWeb"/>
        <w:rPr>
          <w:sz w:val="20"/>
          <w:szCs w:val="20"/>
        </w:rPr>
      </w:pPr>
      <w:r>
        <w:rPr>
          <w:sz w:val="20"/>
          <w:szCs w:val="20"/>
        </w:rPr>
        <w:t xml:space="preserve">In 1949 the Soviet Union shocked Americans by testing its own atomic bomb. In 1950, the government uncovered a British American spy network that transferred to the Soviet Union materials about the development of the atomic bomb. Two of its operatives, Julius Rosenberg and his wife Ethel, were sentenced to death. Attorney General J. Howard McGrath declared there were many American Communists, each bearing "the germ of death for society." </w:t>
      </w:r>
    </w:p>
    <w:p>
      <w:pPr>
        <w:pStyle w:val="NormalWeb"/>
        <w:rPr>
          <w:sz w:val="20"/>
          <w:szCs w:val="20"/>
        </w:rPr>
      </w:pPr>
      <w:r>
        <w:rPr>
          <w:sz w:val="20"/>
          <w:szCs w:val="20"/>
        </w:rPr>
        <w:t xml:space="preserve">The most vigorous anti-Communist warrior was Senator Joseph R. McCarthy, a Republican from Wisconsin. He gained national attention in 1950 by claiming that he had a list of 205 known Communists in the State Department. Though McCarthy subsequently changed this figure several times and failed to substantiate any of his charges, he struck a responsive public chord. </w:t>
      </w:r>
    </w:p>
    <w:p>
      <w:pPr>
        <w:pStyle w:val="NormalWeb"/>
        <w:rPr>
          <w:sz w:val="20"/>
          <w:szCs w:val="20"/>
        </w:rPr>
      </w:pPr>
      <w:r>
        <w:rPr>
          <w:sz w:val="20"/>
          <w:szCs w:val="20"/>
        </w:rPr>
        <w:t xml:space="preserve">McCarthy gained power when the Republican Party won control of the Senate in 1952. As a committee chairman, he now had a forum for his crusade. Relying on extensive press and television coverage, he continued to search for treachery among second-level officials in the Eisenhower administration. Enjoying the role of a tough guy doing dirty but necessary work, he pursued presumed Communists with vigor. </w:t>
      </w:r>
    </w:p>
    <w:p>
      <w:pPr>
        <w:pStyle w:val="NormalWeb"/>
        <w:rPr>
          <w:sz w:val="20"/>
          <w:szCs w:val="20"/>
        </w:rPr>
      </w:pPr>
      <w:r>
        <w:rPr>
          <w:sz w:val="20"/>
          <w:szCs w:val="20"/>
        </w:rPr>
        <w:t xml:space="preserve">McCarthy overstepped himself by challenging the U.S. Army when one of his assistants was drafted. Television brought the hearings into millions of homes. Many Americans saw McCarthy's savage tactics for the first time, and public support began to wane. The Republican Party, which had found McCarthy useful in challenging a Democratic administration when Truman was president, began to see him as an embarrassment. The Senate finally condemned him for his conduct. </w:t>
      </w:r>
    </w:p>
    <w:p>
      <w:pPr>
        <w:pStyle w:val="NormalWeb"/>
        <w:rPr>
          <w:sz w:val="20"/>
          <w:szCs w:val="20"/>
        </w:rPr>
      </w:pPr>
      <w:r>
        <w:rPr>
          <w:sz w:val="20"/>
          <w:szCs w:val="20"/>
        </w:rPr>
        <w:t xml:space="preserve">McCarthy in many ways represented the worst domestic excesses of the Cold War. As Americans repudiated him, it became natural for many to assume that the Communist threat at home and abroad had been grossly overblown. As the country moved into the 1960s, anti-Communism became increasingly suspect, especially among intellectuals and opinion-shapers. </w:t>
      </w:r>
    </w:p>
    <w:p>
      <w:pPr>
        <w:pStyle w:val="Heading3"/>
        <w:rPr>
          <w:sz w:val="20"/>
          <w:szCs w:val="20"/>
        </w:rPr>
      </w:pPr>
      <w:r>
        <w:rPr>
          <w:sz w:val="20"/>
          <w:szCs w:val="20"/>
        </w:rPr>
        <w:t xml:space="preserve">The Postwar Economy: 1945-1960 (9/14) </w:t>
      </w:r>
    </w:p>
    <w:p>
      <w:pPr>
        <w:pStyle w:val="NormalWeb"/>
        <w:rPr>
          <w:sz w:val="20"/>
          <w:szCs w:val="20"/>
        </w:rPr>
      </w:pPr>
      <w:r>
        <w:rPr>
          <w:sz w:val="20"/>
          <w:szCs w:val="20"/>
        </w:rPr>
        <w:t xml:space="preserve">In the decade and a half after World War II, the United States experienced phenomenal economic growth and consolidated its position as the world's richest country. Gross national product (GNP), a measure of all goods and services produced in the United States, jumped from about $200,000-million in 1940 to $300,000-million in 1950 to more than $500,000-million in 1960. More and more Americans now considered themselves part of the middle class. </w:t>
      </w:r>
    </w:p>
    <w:p>
      <w:pPr>
        <w:pStyle w:val="NormalWeb"/>
        <w:rPr>
          <w:sz w:val="20"/>
          <w:szCs w:val="20"/>
        </w:rPr>
      </w:pPr>
      <w:r>
        <w:rPr>
          <w:sz w:val="20"/>
          <w:szCs w:val="20"/>
        </w:rPr>
        <w:t xml:space="preserve">The growth had different sources. The economic stimulus provided by large-scale public spending for World War II helped get it started. Two basic middle-class needs did much to keep it going. The number of automobiles produced annually quadrupled between 1946 and 1955. A housing boom, stimulated in part by easily affordable mortgages for returning servicemen, fueled the expansion. The rise in defense spending as the Cold War escalated also played a part. </w:t>
      </w:r>
    </w:p>
    <w:p>
      <w:pPr>
        <w:pStyle w:val="NormalWeb"/>
        <w:rPr>
          <w:sz w:val="20"/>
          <w:szCs w:val="20"/>
        </w:rPr>
      </w:pPr>
      <w:r>
        <w:rPr>
          <w:sz w:val="20"/>
          <w:szCs w:val="20"/>
        </w:rPr>
        <w:t xml:space="preserve">After 1945 the major corporations in America grew even larger. There had been earlier waves of mergers in the 1890s and in the 1920s; in the 1950s another wave occurred. Franchise operations like McDonald's fast-food restaurants allowed small entrepreneurs to make themselves part of large, efficient enterprises. Big American corporations also developed holdings overseas, where labor costs were often lower. </w:t>
      </w:r>
    </w:p>
    <w:p>
      <w:pPr>
        <w:pStyle w:val="NormalWeb"/>
        <w:rPr>
          <w:sz w:val="20"/>
          <w:szCs w:val="20"/>
        </w:rPr>
      </w:pPr>
      <w:r>
        <w:rPr>
          <w:sz w:val="20"/>
          <w:szCs w:val="20"/>
        </w:rPr>
        <w:t xml:space="preserve">Workers found their own lives changing as industrial America changed. Fewer workers produced goods; more provided services. As early as 1956 a majority of employees held white-collar jobs, working as managers, teachers, salespersons, and office operatives. Some firms granted a guaranteed annual wage, long-term employment contracts, and other benefits. With such changes, labor militancy was undermined and some class distinctions began to fade. </w:t>
      </w:r>
    </w:p>
    <w:p>
      <w:pPr>
        <w:pStyle w:val="NormalWeb"/>
        <w:rPr>
          <w:sz w:val="20"/>
          <w:szCs w:val="20"/>
        </w:rPr>
      </w:pPr>
      <w:r>
        <w:rPr>
          <w:sz w:val="20"/>
          <w:szCs w:val="20"/>
        </w:rPr>
        <w:t xml:space="preserve">Farmers -- at least those with small operations -- faced tough times. Gains in productivity led to agricultural consolidation, and farming became a big business. More and more family farmers left the land. </w:t>
      </w:r>
    </w:p>
    <w:p>
      <w:pPr>
        <w:pStyle w:val="NormalWeb"/>
        <w:rPr>
          <w:sz w:val="20"/>
          <w:szCs w:val="20"/>
        </w:rPr>
      </w:pPr>
      <w:r>
        <w:rPr>
          <w:sz w:val="20"/>
          <w:szCs w:val="20"/>
        </w:rPr>
        <w:t xml:space="preserve">Other Americans moved too. The West and the Southwest grew with increasing rapidity, a trend that would continue through the end of the century. Sun Belt cities like Houston, Texas; Miami, Florida; Albuquerque, New Mexico; and Phoenix, Arizona, expanded rapidly. Los Angeles, California, moved ahead of Philadelphia, Pennsylvania, as the third largest U.S. city and then surpassed Chicago, metropolis of the Midwest. The 1970 census showed that California had displaced New York as the nation's largest state. By 2000, Texas had moved ahead of New York into second place. </w:t>
      </w:r>
    </w:p>
    <w:p>
      <w:pPr>
        <w:pStyle w:val="NormalWeb"/>
        <w:rPr>
          <w:sz w:val="20"/>
          <w:szCs w:val="20"/>
        </w:rPr>
      </w:pPr>
      <w:r>
        <w:rPr>
          <w:sz w:val="20"/>
          <w:szCs w:val="20"/>
        </w:rPr>
        <w:t xml:space="preserve">An even more important form of movement led Americans out of inner cities into new suburbs, where they hoped to find affordable housing for the larger families spawned by the postwar baby boom. Developers like William J. Levitt built new communities -- with homes that all looked alike -- using the techniques of mass production. Levitt's houses were prefabricated -- partly assembled in a factory rather than on the final location -- and modest, but Levitt's methods cut costs and allowed new owners to possess a part of the American dream. </w:t>
      </w:r>
    </w:p>
    <w:p>
      <w:pPr>
        <w:pStyle w:val="NormalWeb"/>
        <w:rPr>
          <w:sz w:val="20"/>
          <w:szCs w:val="20"/>
        </w:rPr>
      </w:pPr>
      <w:r>
        <w:rPr>
          <w:sz w:val="20"/>
          <w:szCs w:val="20"/>
        </w:rPr>
        <w:t xml:space="preserve">As suburbs grew, businesses moved into the new areas. Large shopping centers containing a great variety of stores changed consumer patterns. The number of these centers rose from eight at the end of World War II to 3,840 in 1960. With easy parking and convenient evening hours, customers could avoid city shopping entirely. An unfortunate by-product was the "hollowing-out" of formerly busy urban cores. </w:t>
      </w:r>
    </w:p>
    <w:p>
      <w:pPr>
        <w:pStyle w:val="NormalWeb"/>
        <w:rPr>
          <w:sz w:val="20"/>
          <w:szCs w:val="20"/>
        </w:rPr>
      </w:pPr>
      <w:r>
        <w:rPr>
          <w:sz w:val="20"/>
          <w:szCs w:val="20"/>
        </w:rPr>
        <w:t xml:space="preserve">New highways created better access to the suburbs and its shops. The Highway Act of 1956 provided $26,000-million, the largest public works expenditure in U.S. history, to build more than 64,000 kilometers of limited access interstate highways to link the country together. </w:t>
      </w:r>
    </w:p>
    <w:p>
      <w:pPr>
        <w:pStyle w:val="NormalWeb"/>
        <w:rPr/>
      </w:pPr>
      <w:r>
        <w:rPr>
          <w:sz w:val="20"/>
          <w:szCs w:val="20"/>
        </w:rPr>
        <w:t xml:space="preserve">Television, too, had a powerful impact on social and economic patterns. Developed in the 1930s, it was not widely marketed until after the war. In 1946 the country had fewer than 17,000 television sets. Three years later consumers were buying 250,000 sets a month, and by 1960 three-quarters of all families owned at least one set. In the middle of the decade, the average family watched television four to five hours a day. Popular shows for children included </w:t>
      </w:r>
      <w:r>
        <w:rPr>
          <w:i/>
          <w:iCs/>
          <w:sz w:val="20"/>
          <w:szCs w:val="20"/>
        </w:rPr>
        <w:t>Howdy Doody Time</w:t>
      </w:r>
      <w:r>
        <w:rPr>
          <w:sz w:val="20"/>
          <w:szCs w:val="20"/>
        </w:rPr>
        <w:t xml:space="preserve"> and </w:t>
      </w:r>
      <w:r>
        <w:rPr>
          <w:i/>
          <w:iCs/>
          <w:sz w:val="20"/>
          <w:szCs w:val="20"/>
        </w:rPr>
        <w:t>The Mickey Mouse Club</w:t>
      </w:r>
      <w:r>
        <w:rPr>
          <w:sz w:val="20"/>
          <w:szCs w:val="20"/>
        </w:rPr>
        <w:t xml:space="preserve">; older viewers preferred situation comedies like </w:t>
      </w:r>
      <w:r>
        <w:rPr>
          <w:i/>
          <w:iCs/>
          <w:sz w:val="20"/>
          <w:szCs w:val="20"/>
        </w:rPr>
        <w:t>I Love Lucy</w:t>
      </w:r>
      <w:r>
        <w:rPr>
          <w:sz w:val="20"/>
          <w:szCs w:val="20"/>
        </w:rPr>
        <w:t xml:space="preserve"> and </w:t>
      </w:r>
      <w:r>
        <w:rPr>
          <w:i/>
          <w:iCs/>
          <w:sz w:val="20"/>
          <w:szCs w:val="20"/>
        </w:rPr>
        <w:t>Father Knows Best</w:t>
      </w:r>
      <w:r>
        <w:rPr>
          <w:sz w:val="20"/>
          <w:szCs w:val="20"/>
        </w:rPr>
        <w:t xml:space="preserve">. Americans of all ages became exposed to increasingly sophisticated advertisements for products said to be necessary for the good life. </w:t>
      </w:r>
    </w:p>
    <w:p>
      <w:pPr>
        <w:pStyle w:val="Heading3"/>
        <w:rPr>
          <w:sz w:val="20"/>
          <w:szCs w:val="20"/>
        </w:rPr>
      </w:pPr>
      <w:r>
        <w:rPr>
          <w:sz w:val="20"/>
          <w:szCs w:val="20"/>
        </w:rPr>
        <w:t xml:space="preserve">The Fair Deal (10/14) </w:t>
      </w:r>
    </w:p>
    <w:p>
      <w:pPr>
        <w:pStyle w:val="NormalWeb"/>
        <w:rPr>
          <w:sz w:val="20"/>
          <w:szCs w:val="20"/>
        </w:rPr>
      </w:pPr>
      <w:r>
        <w:rPr>
          <w:sz w:val="20"/>
          <w:szCs w:val="20"/>
        </w:rPr>
        <w:t xml:space="preserve">The Fair Deal was the name given to President Harry Truman's domestic program. Building on Roosevelt's New Deal, Truman believed that the federal government should guarantee economic opportunity and social stability. He struggled to achieve those ends in the face of fierce political opposition from legislators determined to reduce the role of government. </w:t>
      </w:r>
    </w:p>
    <w:p>
      <w:pPr>
        <w:pStyle w:val="NormalWeb"/>
        <w:rPr>
          <w:sz w:val="20"/>
          <w:szCs w:val="20"/>
        </w:rPr>
      </w:pPr>
      <w:r>
        <w:rPr>
          <w:sz w:val="20"/>
          <w:szCs w:val="20"/>
        </w:rPr>
        <w:t xml:space="preserve">Truman's first priority in the immediate postwar period was to make the transition to a peacetime economy. Servicemen wanted to come home quickly, but once they arrived they faced competition for housing and employment. The G.I. Bill, passed before the end of the war, helped ease servicemen back into civilian life by providing benefits such as guaranteed loans for home-buying and financial aid for industrial training and university education. </w:t>
      </w:r>
    </w:p>
    <w:p>
      <w:pPr>
        <w:pStyle w:val="NormalWeb"/>
        <w:rPr>
          <w:sz w:val="20"/>
          <w:szCs w:val="20"/>
        </w:rPr>
      </w:pPr>
      <w:r>
        <w:rPr>
          <w:sz w:val="20"/>
          <w:szCs w:val="20"/>
        </w:rPr>
        <w:t xml:space="preserve">More troubling was labor unrest. As war production ceased, many workers found themselves without jobs. Others wanted pay increases they felt were long overdue. In 1946, 4.6 million workers went on strike, more than ever before in American history. They challenged the automobile, steel, and electrical industries. When they took on the railroads and soft-coal mines, Truman intervened to stop union excesses, but in so doing he alienated many workers. </w:t>
      </w:r>
    </w:p>
    <w:p>
      <w:pPr>
        <w:pStyle w:val="NormalWeb"/>
        <w:rPr>
          <w:sz w:val="20"/>
          <w:szCs w:val="20"/>
        </w:rPr>
      </w:pPr>
      <w:r>
        <w:rPr>
          <w:sz w:val="20"/>
          <w:szCs w:val="20"/>
        </w:rPr>
        <w:t xml:space="preserve">While dealing with immediately pressing issues, Truman also provided a broader agenda for action. Less than a week after the war ended, he presented Congress with a 21-point program, which provided for protection against unfair employment practices, a higher minimum wage, greater unemployment compensation, and housing assistance. In the next several months, he added proposals for health insurance and atomic energy legislation. But this scattershot approach often left Truman's priorities unclear. </w:t>
      </w:r>
    </w:p>
    <w:p>
      <w:pPr>
        <w:pStyle w:val="NormalWeb"/>
        <w:rPr>
          <w:sz w:val="20"/>
          <w:szCs w:val="20"/>
        </w:rPr>
      </w:pPr>
      <w:r>
        <w:rPr>
          <w:sz w:val="20"/>
          <w:szCs w:val="20"/>
        </w:rPr>
        <w:t xml:space="preserve">Republicans were quick to attack. In the 1946 congressional elections they asked, "Had enough?" and voters responded that they had. Republicans, with majorities in both houses of Congress for the first time since 1928, were determined to reverse the liberal direction of the Roosevelt years. </w:t>
      </w:r>
    </w:p>
    <w:p>
      <w:pPr>
        <w:pStyle w:val="NormalWeb"/>
        <w:rPr>
          <w:sz w:val="20"/>
          <w:szCs w:val="20"/>
        </w:rPr>
      </w:pPr>
      <w:r>
        <w:rPr>
          <w:sz w:val="20"/>
          <w:szCs w:val="20"/>
        </w:rPr>
        <w:t xml:space="preserve">Truman fought with the Congress as it cut spending and reduced taxes. In 1948 he sought reelection, despite polls indicating that he had little chance. After a vigorous campaign, Truman scored one of the great upsets in American politics, defeating the Republican nominee, Thomas Dewey, governor of New York. Reviving the old New Deal coalition, Truman held on to labor, farmers, and African-American voters. </w:t>
      </w:r>
    </w:p>
    <w:p>
      <w:pPr>
        <w:pStyle w:val="NormalWeb"/>
        <w:rPr>
          <w:sz w:val="20"/>
          <w:szCs w:val="20"/>
        </w:rPr>
      </w:pPr>
      <w:r>
        <w:rPr>
          <w:sz w:val="20"/>
          <w:szCs w:val="20"/>
        </w:rPr>
        <w:t xml:space="preserve">When Truman finally left office in 1953, his Fair Deal was but a mixed success. In July 1948 he banned racial discrimination in federal government hiring practices and ordered an end to segregation in the military. The minimum wage had risen, and social security programs had expanded. A housing program brought some gains but left many needs unmet. National health insurance, aid-to-education measures, reformed agricultural subsidies, and his legislative civil rights agenda never made it through Congress. The president's pursuit of the Cold War, ultimately his most important objective, made it especially difficult to develop support for social reform in the face of intense opposition. </w:t>
      </w:r>
    </w:p>
    <w:p>
      <w:pPr>
        <w:pStyle w:val="Heading3"/>
        <w:rPr>
          <w:sz w:val="20"/>
          <w:szCs w:val="20"/>
        </w:rPr>
      </w:pPr>
      <w:r>
        <w:rPr>
          <w:sz w:val="20"/>
          <w:szCs w:val="20"/>
        </w:rPr>
        <w:t xml:space="preserve">Eisenhower's Approach (11/14) </w:t>
      </w:r>
    </w:p>
    <w:p>
      <w:pPr>
        <w:pStyle w:val="NormalWeb"/>
        <w:rPr/>
      </w:pPr>
      <w:r>
        <w:rPr>
          <w:sz w:val="20"/>
          <w:szCs w:val="20"/>
        </w:rPr>
        <w:t xml:space="preserve">When Dwight Eisenhower succeeded Truman as president, he accepted the basic framework of government responsibility established by the New Deal, but sought to hold the line on programs and expenditures. He termed his approach </w:t>
      </w:r>
      <w:r>
        <w:rPr>
          <w:i/>
          <w:iCs/>
          <w:sz w:val="20"/>
          <w:szCs w:val="20"/>
        </w:rPr>
        <w:t>"dynamic conservatism"</w:t>
      </w:r>
      <w:r>
        <w:rPr>
          <w:sz w:val="20"/>
          <w:szCs w:val="20"/>
        </w:rPr>
        <w:t xml:space="preserve"> or </w:t>
      </w:r>
      <w:r>
        <w:rPr>
          <w:i/>
          <w:iCs/>
          <w:sz w:val="20"/>
          <w:szCs w:val="20"/>
        </w:rPr>
        <w:t>"modern Republicanism,"</w:t>
      </w:r>
      <w:r>
        <w:rPr>
          <w:sz w:val="20"/>
          <w:szCs w:val="20"/>
        </w:rPr>
        <w:t xml:space="preserve"> which meant, he explained, </w:t>
      </w:r>
      <w:r>
        <w:rPr>
          <w:i/>
          <w:iCs/>
          <w:sz w:val="20"/>
          <w:szCs w:val="20"/>
        </w:rPr>
        <w:t>"conservative when it comes to money, liberal when it comes to human beings."</w:t>
      </w:r>
      <w:r>
        <w:rPr>
          <w:sz w:val="20"/>
          <w:szCs w:val="20"/>
        </w:rPr>
        <w:t xml:space="preserve"> A critic countered that Eisenhower appeared to argue that he would </w:t>
      </w:r>
      <w:r>
        <w:rPr>
          <w:i/>
          <w:iCs/>
          <w:sz w:val="20"/>
          <w:szCs w:val="20"/>
        </w:rPr>
        <w:t>"strongly recommend the building of a great many schools ... but not provide the money."</w:t>
      </w:r>
      <w:r>
        <w:rPr>
          <w:sz w:val="20"/>
          <w:szCs w:val="20"/>
        </w:rPr>
        <w:t xml:space="preserve"> </w:t>
      </w:r>
    </w:p>
    <w:p>
      <w:pPr>
        <w:pStyle w:val="NormalWeb"/>
        <w:rPr>
          <w:sz w:val="20"/>
          <w:szCs w:val="20"/>
        </w:rPr>
      </w:pPr>
      <w:r>
        <w:rPr>
          <w:sz w:val="20"/>
          <w:szCs w:val="20"/>
        </w:rPr>
        <w:t xml:space="preserve">Eisenhower's first priority was to balance the budget after years of deficits. He wanted to cut spending and taxes and maintain the value of the dollar. Republicans were willing to risk unemployment to keep inflation in check. Reluctant to stimulate the economy too much, they saw the country suffer three economic recessions in the eight years of the Eisenhower presidency, but none was very severe. </w:t>
      </w:r>
    </w:p>
    <w:p>
      <w:pPr>
        <w:pStyle w:val="NormalWeb"/>
        <w:rPr>
          <w:sz w:val="20"/>
          <w:szCs w:val="20"/>
        </w:rPr>
      </w:pPr>
      <w:r>
        <w:rPr>
          <w:sz w:val="20"/>
          <w:szCs w:val="20"/>
        </w:rPr>
        <w:t xml:space="preserve">In other areas, the administration transferred control of offshore oil lands from the federal government to the states. It also favored private development of electrical power rather than the public approach the Democrats had initiated. In general, its orientation was sympathetic to business. Compared to Truman, Eisenhower had only a modest domestic program. When he was active in promoting a bill, it likely was to trim the New Deal legacy a bit -- as in reducing agricultural subsidies or placing mild restrictions on labor unions. His disinclination to push fundamental change in either direction was in keeping with the spirit of the generally prosperous Fifties. He was one of the few presidents who left office as popular as when he entered it. </w:t>
      </w:r>
    </w:p>
    <w:p>
      <w:pPr>
        <w:pStyle w:val="Heading3"/>
        <w:rPr>
          <w:sz w:val="20"/>
          <w:szCs w:val="20"/>
        </w:rPr>
      </w:pPr>
      <w:r>
        <w:rPr>
          <w:sz w:val="20"/>
          <w:szCs w:val="20"/>
        </w:rPr>
        <w:t xml:space="preserve">The Culture of the 1950s (12/14) </w:t>
      </w:r>
    </w:p>
    <w:p>
      <w:pPr>
        <w:pStyle w:val="NormalWeb"/>
        <w:rPr>
          <w:sz w:val="20"/>
          <w:szCs w:val="20"/>
        </w:rPr>
      </w:pPr>
      <w:r>
        <w:rPr>
          <w:sz w:val="20"/>
          <w:szCs w:val="20"/>
        </w:rPr>
        <w:t xml:space="preserve">During the 1950s, many cultural commentators argued that a sense of uniformity pervaded American society. Conformity, they asserted, was numbingly common. Though men and women had been forced into new employment patterns during World War II, once the war was over, traditional roles were reaffirmed. Men expected to be the breadwinners in each family; women, even when they worked, assumed their proper place was at home. In his influential book, The Lonely Crowd, sociologist David Riesman called this new society "other-directed," characterized by conformity, but also by stability. Television, still very limited in the choices it gave its viewers, contributed to the homogenizing cultural trend by providing young and old with a shared experience reflecting accepted social patterns. </w:t>
      </w:r>
    </w:p>
    <w:p>
      <w:pPr>
        <w:pStyle w:val="NormalWeb"/>
        <w:rPr>
          <w:sz w:val="20"/>
          <w:szCs w:val="20"/>
        </w:rPr>
      </w:pPr>
      <w:r>
        <w:rPr>
          <w:sz w:val="20"/>
          <w:szCs w:val="20"/>
        </w:rPr>
        <w:t xml:space="preserve">Yet beneath this seemingly bland surface, important segments of American society seethed with rebellion. A number of writers, collectively known as the "beat generation," went out of their way to challenge the patterns of respectability and shock the rest of the culture. Stressing spontaneity and spirituality, they preferred intuition over reason, Eastern mysticism over Western institutionalized religion. </w:t>
      </w:r>
    </w:p>
    <w:p>
      <w:pPr>
        <w:pStyle w:val="NormalWeb"/>
        <w:rPr>
          <w:sz w:val="20"/>
          <w:szCs w:val="20"/>
        </w:rPr>
      </w:pPr>
      <w:r>
        <w:rPr>
          <w:sz w:val="20"/>
          <w:szCs w:val="20"/>
        </w:rPr>
        <w:t xml:space="preserve">The literary work of the beats displayed their sense of alienation and quest for self-realization. Jack Kerouac typed his best selling novel On the Road on a 75-meter roll of paper. Lacking traditional punctuation and paragraph structure, the book glorified the possibilities of the free life. Poet Allen Ginsberg gained similar notoriety for his poem "Howl," a scathing critique of modern, mechanized civilization. When police charged that it was obscene and seized the published version, Ginsberg successfully challenged the ruling in court. </w:t>
      </w:r>
    </w:p>
    <w:p>
      <w:pPr>
        <w:pStyle w:val="NormalWeb"/>
        <w:rPr>
          <w:sz w:val="20"/>
          <w:szCs w:val="20"/>
        </w:rPr>
      </w:pPr>
      <w:r>
        <w:rPr>
          <w:sz w:val="20"/>
          <w:szCs w:val="20"/>
        </w:rPr>
        <w:t xml:space="preserve">Musicians and artists rebelled as well. Tennessee singer Elvis Presley was the most successful of several white performers who popularized a sensual and pulsating style of African-American music, which began to be called "rock and roll." At first, he outraged middle-class Americans with his ducktail haircut and undulating hips. But in a few years his performances would seem relatively tame alongside the antics of later performances such as the British Rolling Stones. Similarly, it was in the 1950s that painters like Jackson Pollock discarded easels and laid out gigantic canvases on the floor, then applied paint, sand, and other materials in wild splashes of color. All of these artists and authors, whatever the medium, provided models for the wider and more deeply felt social revolution of the 1960s. </w:t>
      </w:r>
    </w:p>
    <w:p>
      <w:pPr>
        <w:pStyle w:val="Heading3"/>
        <w:rPr>
          <w:rFonts w:eastAsia="Arial Unicode MS"/>
          <w:sz w:val="20"/>
        </w:rPr>
      </w:pPr>
      <w:r>
        <w:rPr>
          <w:sz w:val="20"/>
        </w:rPr>
        <w:t xml:space="preserve">Origins of the Civil Rights Movement (13/14) </w:t>
      </w:r>
    </w:p>
    <w:p>
      <w:pPr>
        <w:pStyle w:val="NormalWeb"/>
        <w:spacing w:before="0" w:after="0"/>
        <w:rPr>
          <w:sz w:val="20"/>
        </w:rPr>
      </w:pPr>
      <w:r>
        <w:rPr>
          <w:sz w:val="20"/>
        </w:rPr>
        <w:t xml:space="preserve">African Americans became increasingly restive in the postwar years. During the war they had challenged discrimination in the military services and in the work force, and they had made limited gains. Millions of African Americans had left Southern farms for Northern cities, where they hoped to find better jobs. They found instead crowded conditions in urban slums. Now, African-American servicemen returned home, many intent on rejecting second-class citizenship. </w:t>
      </w:r>
    </w:p>
    <w:p>
      <w:pPr>
        <w:pStyle w:val="Normal"/>
        <w:rPr>
          <w:sz w:val="20"/>
        </w:rPr>
      </w:pPr>
      <w:r>
        <w:rPr>
          <w:sz w:val="20"/>
        </w:rPr>
      </w:r>
    </w:p>
    <w:p>
      <w:pPr>
        <w:pStyle w:val="NormalWeb"/>
        <w:spacing w:before="0" w:after="0"/>
        <w:rPr>
          <w:sz w:val="20"/>
        </w:rPr>
      </w:pPr>
      <w:r>
        <w:rPr>
          <w:sz w:val="20"/>
        </w:rPr>
        <w:t xml:space="preserve">Jackie Robinson dramatized the racial question in 1947 when he broke baseball's color line and began playing in the major leagues. A member of the Brooklyn Dodgers, he often faced trouble with opponents and teammates as well. But an outstanding first season led to his acceptance and eased the way for other African-American players, who now left the Negro leagues to which they had been confined. </w:t>
      </w:r>
    </w:p>
    <w:p>
      <w:pPr>
        <w:pStyle w:val="NormalWeb"/>
        <w:spacing w:before="0" w:after="0"/>
        <w:rPr>
          <w:sz w:val="20"/>
        </w:rPr>
      </w:pPr>
      <w:r>
        <w:rPr>
          <w:sz w:val="20"/>
        </w:rPr>
        <w:t xml:space="preserve">Government officials, and many other Americans, discovered the connection between racial problems and Cold War politics. As the leader of the free world, the United States sought support in Africa and Asia. Discrimination at home impeded the effort to win friends in other parts of the world. </w:t>
      </w:r>
    </w:p>
    <w:p>
      <w:pPr>
        <w:pStyle w:val="NormalWeb"/>
        <w:spacing w:before="0" w:after="0"/>
        <w:rPr>
          <w:sz w:val="20"/>
        </w:rPr>
      </w:pPr>
      <w:r>
        <w:rPr>
          <w:sz w:val="20"/>
        </w:rPr>
      </w:r>
    </w:p>
    <w:p>
      <w:pPr>
        <w:pStyle w:val="NormalWeb"/>
        <w:spacing w:before="0" w:after="0"/>
        <w:rPr>
          <w:sz w:val="20"/>
        </w:rPr>
      </w:pPr>
      <w:r>
        <w:rPr>
          <w:sz w:val="20"/>
        </w:rPr>
        <w:t xml:space="preserve">Harry Truman supported the early civil rights movement. He personally believed in political equality, though not in social equality, and recognized the growing importance of the African-American urban vote. When apprised in 1946 of a spate of lynchings and anti-black violence in the South, he appointed a committee on civil rights to investigate discrimination. Its report, To Secure These Rights, issued the next year, documented African Americans' second-class status in American life and recommended numerous federal measures to secure the rights guaranteed to all citizens. </w:t>
      </w:r>
    </w:p>
    <w:p>
      <w:pPr>
        <w:pStyle w:val="NormalWeb"/>
        <w:spacing w:before="0" w:after="0"/>
        <w:rPr>
          <w:sz w:val="20"/>
        </w:rPr>
      </w:pPr>
      <w:r>
        <w:rPr>
          <w:sz w:val="20"/>
        </w:rPr>
      </w:r>
    </w:p>
    <w:p>
      <w:pPr>
        <w:pStyle w:val="NormalWeb"/>
        <w:spacing w:before="0" w:after="0"/>
        <w:rPr>
          <w:sz w:val="20"/>
        </w:rPr>
      </w:pPr>
      <w:r>
        <w:rPr>
          <w:sz w:val="20"/>
        </w:rPr>
        <w:t xml:space="preserve">Truman responded by sending a 10-point civil rights program to Congress. Southern Democrats in Congress were able to block its enactment. A number of the angriest, led by Governor Strom Thurmond of South Carolina, formed a States Rights Party to oppose the president in 1948. Truman thereupon issued an executive order barring discrimination in federal employment, ordered equal treatment in the armed forces, and appointed a committee to work toward an end to military segregation, which was largely ended during the Korean War. </w:t>
      </w:r>
    </w:p>
    <w:p>
      <w:pPr>
        <w:pStyle w:val="NormalWeb"/>
        <w:spacing w:before="0" w:after="0"/>
        <w:rPr>
          <w:sz w:val="20"/>
        </w:rPr>
      </w:pPr>
      <w:r>
        <w:rPr>
          <w:sz w:val="20"/>
        </w:rPr>
      </w:r>
    </w:p>
    <w:p>
      <w:pPr>
        <w:pStyle w:val="NormalWeb"/>
        <w:spacing w:before="0" w:after="0"/>
        <w:rPr>
          <w:sz w:val="20"/>
        </w:rPr>
      </w:pPr>
      <w:r>
        <w:rPr>
          <w:sz w:val="20"/>
        </w:rPr>
        <w:t xml:space="preserve">African Americans in the South in the 1950s still enjoyed few, if any, civil and political rights. In general, they could not vote. Those who tried to register faced the likelihood of beatings, loss of job, loss of credit, or eviction from their land. Occasional lynchings still occurred. Jim Crow laws enforced segregation of the races in streetcars, trains, hotels, restaurants, hospitals, recreational facilities, and employment. </w:t>
      </w:r>
    </w:p>
    <w:p>
      <w:pPr>
        <w:pStyle w:val="Heading3"/>
        <w:rPr>
          <w:rFonts w:eastAsia="Arial Unicode MS"/>
          <w:sz w:val="20"/>
        </w:rPr>
      </w:pPr>
      <w:r>
        <w:rPr>
          <w:sz w:val="20"/>
        </w:rPr>
        <w:t xml:space="preserve">Desegregation (14/14) </w:t>
      </w:r>
    </w:p>
    <w:p>
      <w:pPr>
        <w:pStyle w:val="NormalWeb"/>
        <w:spacing w:before="0" w:after="0"/>
        <w:rPr>
          <w:sz w:val="20"/>
        </w:rPr>
      </w:pPr>
      <w:r>
        <w:rPr>
          <w:sz w:val="20"/>
        </w:rPr>
        <w:t xml:space="preserve">The National Association for the Advancement of Colored People (NAACP) took the lead in efforts to overturn the judicial doctrine, established in the Supreme Court case Plessy v. Ferguson in 1896, that segregation of African-American and white students was constitutional if facilities were "separate but equal." That decree had been used for decades to sanction rigid segregation in all aspects of Southern life, where facilities were seldom, if ever, equal. </w:t>
      </w:r>
    </w:p>
    <w:p>
      <w:pPr>
        <w:pStyle w:val="NormalWeb"/>
        <w:spacing w:before="0" w:after="0"/>
        <w:rPr>
          <w:sz w:val="20"/>
        </w:rPr>
      </w:pPr>
      <w:r>
        <w:rPr>
          <w:sz w:val="20"/>
        </w:rPr>
      </w:r>
    </w:p>
    <w:p>
      <w:pPr>
        <w:pStyle w:val="NormalWeb"/>
        <w:spacing w:before="0" w:after="0"/>
        <w:rPr>
          <w:sz w:val="20"/>
        </w:rPr>
      </w:pPr>
      <w:r>
        <w:rPr>
          <w:sz w:val="20"/>
        </w:rPr>
        <w:t xml:space="preserve">African Americans achieved their goal of overturning Plessy in 1954 when the Supreme Court -- presided over by an Eisenhower appointee, Chief Justice Earl Warren -- handed down its Brown v. Board of Education ruling. The Court declared unanimously that "separate facilities are inherently unequal," and decreed that the "separate but equal" doctrine could no longer be used in public schools. A year later, the Supreme Court demanded that local school boards move "with all deliberate speed" to implement the decision. </w:t>
      </w:r>
    </w:p>
    <w:p>
      <w:pPr>
        <w:pStyle w:val="NormalWeb"/>
        <w:spacing w:before="0" w:after="0"/>
        <w:rPr>
          <w:sz w:val="20"/>
        </w:rPr>
      </w:pPr>
      <w:r>
        <w:rPr>
          <w:sz w:val="20"/>
        </w:rPr>
      </w:r>
    </w:p>
    <w:p>
      <w:pPr>
        <w:pStyle w:val="NormalWeb"/>
        <w:spacing w:before="0" w:after="0"/>
        <w:rPr>
          <w:sz w:val="20"/>
        </w:rPr>
      </w:pPr>
      <w:r>
        <w:rPr>
          <w:sz w:val="20"/>
        </w:rPr>
        <w:t xml:space="preserve">Eisenhower, although sympathetic to the needs of the South as it faced a major transition, nonetheless acted to see that the law was upheld in the face of massive resistance from much of the South. He faced a major crisis in Little Rock, Arkansas, in 1957, when Governor Orval Faubus attempted to block a desegregation plan calling for the admission of nine black students to the city's previously all-white Central High School. After futile efforts at negotiation, the president sent federal troops to Little Rock to enforce the plan. </w:t>
      </w:r>
    </w:p>
    <w:p>
      <w:pPr>
        <w:pStyle w:val="Normal"/>
        <w:rPr>
          <w:sz w:val="20"/>
        </w:rPr>
      </w:pPr>
      <w:r>
        <w:rPr>
          <w:sz w:val="20"/>
        </w:rPr>
      </w:r>
    </w:p>
    <w:p>
      <w:pPr>
        <w:pStyle w:val="NormalWeb"/>
        <w:spacing w:before="0" w:after="0"/>
        <w:rPr>
          <w:sz w:val="20"/>
        </w:rPr>
      </w:pPr>
      <w:r>
        <w:rPr>
          <w:sz w:val="20"/>
        </w:rPr>
        <w:t xml:space="preserve">Governor Faubus responded by ordering the Little Rock high schools closed down for the 1958-59 school year. However, a federal court ordered them reopened the following year. They did so in a tense atmosphere with a tiny number of African-American students. Thus, school desegregation proceeded at a slow and uncertain pace throughout much of the South. </w:t>
      </w:r>
    </w:p>
    <w:p>
      <w:pPr>
        <w:pStyle w:val="NormalWeb"/>
        <w:spacing w:before="0" w:after="0"/>
        <w:rPr>
          <w:sz w:val="20"/>
        </w:rPr>
      </w:pPr>
      <w:r>
        <w:rPr>
          <w:sz w:val="20"/>
        </w:rPr>
      </w:r>
    </w:p>
    <w:p>
      <w:pPr>
        <w:pStyle w:val="NormalWeb"/>
        <w:spacing w:before="0" w:after="0"/>
        <w:rPr>
          <w:sz w:val="20"/>
        </w:rPr>
      </w:pPr>
      <w:r>
        <w:rPr>
          <w:sz w:val="20"/>
        </w:rPr>
        <w:t xml:space="preserve">Another milestone in the civil rights movement occurred in 1955 in Montgomery, Alabama. Rosa Parks, a 42-year-old African-American seamstress who was also secretary of the state chapter of the NAACP, sat down in the front of a bus in a section reserved by law and custom for whites. Ordered to move to the back, she refused. Police came and arrested her for violating the segregation statutes. African-American leaders, who had been waiting for just such a case, organized a boycott of the bus system. </w:t>
      </w:r>
    </w:p>
    <w:p>
      <w:pPr>
        <w:pStyle w:val="NormalWeb"/>
        <w:spacing w:before="0" w:after="0"/>
        <w:rPr>
          <w:sz w:val="20"/>
        </w:rPr>
      </w:pPr>
      <w:r>
        <w:rPr>
          <w:sz w:val="20"/>
        </w:rPr>
      </w:r>
    </w:p>
    <w:p>
      <w:pPr>
        <w:pStyle w:val="NormalWeb"/>
        <w:spacing w:before="0" w:after="0"/>
        <w:rPr>
          <w:sz w:val="20"/>
        </w:rPr>
      </w:pPr>
      <w:r>
        <w:rPr>
          <w:sz w:val="20"/>
        </w:rPr>
        <w:t xml:space="preserve">Martin Luther King Jr., a young minister of the Baptist church where the African Americans met, became a spokesman for the protest. "There comes a time," he said, "when people get tired ... of being kicked about by the brutal feet of oppression." King was arrested, as he would be again and again; a bomb damaged the front of his house. But African Americans in Montgomery sustained the boycott. About a year later, the Supreme Court affirmed that bus segregation, like school segregation, was unconstitutional. The boycott ended. The civil rights movement had won an important victory -- and discovered its most powerful, thoughtful, and eloquent leader in Martin Luther King Jr. </w:t>
      </w:r>
    </w:p>
    <w:p>
      <w:pPr>
        <w:pStyle w:val="NormalWeb"/>
        <w:spacing w:before="0" w:after="0"/>
        <w:rPr>
          <w:sz w:val="20"/>
        </w:rPr>
      </w:pPr>
      <w:r>
        <w:rPr>
          <w:sz w:val="20"/>
        </w:rPr>
      </w:r>
    </w:p>
    <w:p>
      <w:pPr>
        <w:pStyle w:val="NormalWeb"/>
        <w:spacing w:before="0" w:after="0"/>
        <w:rPr>
          <w:sz w:val="20"/>
        </w:rPr>
      </w:pPr>
      <w:r>
        <w:rPr>
          <w:sz w:val="20"/>
        </w:rPr>
        <w:t xml:space="preserve">African Americans also sought to secure their voting rights. Although the 15th Amendment to the U.S. Constitution guaranteed the right to vote, many states had found ways to circumvent the law. The states would impose a poll ("head") tax or a literacy test -- typically much more stringently interpreted for African Americans -- to prevent poor African Americans with little education from voting. </w:t>
      </w:r>
    </w:p>
    <w:p>
      <w:pPr>
        <w:pStyle w:val="NormalWeb"/>
        <w:spacing w:before="0" w:after="0"/>
        <w:rPr>
          <w:sz w:val="20"/>
        </w:rPr>
      </w:pPr>
      <w:r>
        <w:rPr>
          <w:sz w:val="20"/>
        </w:rPr>
      </w:r>
    </w:p>
    <w:p>
      <w:pPr>
        <w:pStyle w:val="NormalWeb"/>
        <w:spacing w:before="0" w:after="0"/>
        <w:rPr>
          <w:sz w:val="20"/>
        </w:rPr>
      </w:pPr>
      <w:r>
        <w:rPr>
          <w:sz w:val="20"/>
        </w:rPr>
        <w:t xml:space="preserve">Eisenhower, working with Senate majority leader Lyndon B. Johnson, lent his support to a congressional effort to guarantee the vote. The Civil Rights Act of 1957, the first such measure in 82 years, marked a step forward, as it authorized federal intervention in cases where African Americans were denied the chance to vote. Yet loopholes remained, and so activists pushed successfully for the Civil Rights Act of 1960, which provided stiffer penalties for interfering with voting, but still stopped short of authorizing federal officials to register African Americans. </w:t>
      </w:r>
    </w:p>
    <w:p>
      <w:pPr>
        <w:pStyle w:val="Heading3"/>
        <w:rPr>
          <w:sz w:val="20"/>
        </w:rPr>
      </w:pPr>
      <w:r>
        <w:rPr>
          <w:b w:val="false"/>
          <w:bCs w:val="false"/>
          <w:sz w:val="20"/>
        </w:rPr>
        <w:t>Relying on the efforts of African Americans themselves, the civil rights movement gained momentum in the postwar years. Working through the Supreme Court and through Congress, civil rights supporters had created the groundwork for a dramatic yet peaceful "revolution" in American race relations in the 1960s.</w:t>
      </w:r>
    </w:p>
    <w:p>
      <w:pPr>
        <w:pStyle w:val="Heading3"/>
        <w:rPr>
          <w:rFonts w:eastAsia="Arial Unicode MS"/>
          <w:sz w:val="20"/>
        </w:rPr>
      </w:pPr>
      <w:r>
        <w:rPr>
          <w:sz w:val="20"/>
        </w:rPr>
        <w:t xml:space="preserve">The Civil Rights Movement, 1960-1980 (1/17) </w:t>
      </w:r>
    </w:p>
    <w:p>
      <w:pPr>
        <w:pStyle w:val="Normal"/>
        <w:spacing w:before="280" w:after="280"/>
        <w:ind w:left="1440" w:right="1440" w:hanging="0"/>
        <w:rPr/>
      </w:pPr>
      <w:r>
        <w:rPr>
          <w:i/>
          <w:iCs/>
          <w:sz w:val="20"/>
        </w:rPr>
        <w:t>"I have a dream that one day on the red hills of Georgia, sons of former slaves and the sons of former slave owners will be able to sit down together at the table of brotherhood."</w:t>
        <w:br/>
        <w:t>-- Martin Luther King Jr., 1963</w:t>
      </w:r>
      <w:r>
        <w:rPr>
          <w:sz w:val="20"/>
        </w:rPr>
        <w:t xml:space="preserve"> </w:t>
      </w:r>
    </w:p>
    <w:p>
      <w:pPr>
        <w:pStyle w:val="NormalWeb"/>
        <w:spacing w:before="0" w:after="0"/>
        <w:rPr>
          <w:sz w:val="20"/>
        </w:rPr>
      </w:pPr>
      <w:r>
        <w:rPr>
          <w:sz w:val="20"/>
        </w:rPr>
        <w:t xml:space="preserve">By 1960, the United States was on the verge of a major social change. American society had always been more open and fluid than that of the nations in most of the rest of the world. Still, it had been dominated primarily by old-stock, white males. During the 1960s, groups that previously had been submerged or subordinate began more forcefully and successfully to assert themselves: African Americans, Native Americans, women, the white ethnic offspring of the "new immigration," and Latinos. Much of the support they received came from a young population larger than ever, making its way through a college and university system that was expanding at an unprecedented pace. Frequently embracing "countercultural" life styles and radical politics, many of the offspring of the World War II generation emerged as advocates of a new America characterized by a cultural and ethnic pluralism that their parents often viewed with unease. </w:t>
      </w:r>
    </w:p>
    <w:p>
      <w:pPr>
        <w:pStyle w:val="Normal"/>
        <w:rPr>
          <w:sz w:val="20"/>
        </w:rPr>
      </w:pPr>
      <w:r>
        <w:rPr>
          <w:sz w:val="20"/>
        </w:rPr>
      </w:r>
    </w:p>
    <w:p>
      <w:pPr>
        <w:pStyle w:val="NormalWeb"/>
        <w:spacing w:before="0" w:after="0"/>
        <w:rPr>
          <w:sz w:val="20"/>
        </w:rPr>
      </w:pPr>
      <w:r>
        <w:rPr>
          <w:sz w:val="20"/>
        </w:rPr>
        <w:t xml:space="preserve">The struggle of African Americans for equality reached its peak in the mid-1960s. After progressive victories in the 1950s, African Americans became even more committed to nonviolent direct action. Groups like the Southern Christian Leadership Conference (SCLC), made up of African-American clergy, and the Student Nonviolent Coordinating Committee (SNCC), composed of younger activists, sought reform through peaceful confrontation. </w:t>
      </w:r>
    </w:p>
    <w:p>
      <w:pPr>
        <w:pStyle w:val="NormalWeb"/>
        <w:spacing w:before="0" w:after="0"/>
        <w:rPr>
          <w:sz w:val="20"/>
        </w:rPr>
      </w:pPr>
      <w:r>
        <w:rPr>
          <w:sz w:val="20"/>
        </w:rPr>
      </w:r>
    </w:p>
    <w:p>
      <w:pPr>
        <w:pStyle w:val="NormalWeb"/>
        <w:spacing w:before="0" w:after="0"/>
        <w:rPr>
          <w:sz w:val="20"/>
        </w:rPr>
      </w:pPr>
      <w:r>
        <w:rPr>
          <w:sz w:val="20"/>
        </w:rPr>
        <w:t xml:space="preserve">In 1960 African-American college students sat down at a segregated Woolworth's lunch counter in North Carolina and refused to leave. Their sit-in captured media attention and led to similar demonstrations throughout the South. The next year, civil rights workers organized "freedom rides," in which African Americans and whites boarded buses heading south toward segregated terminals, where confrontations might capture media attention and lead to change. </w:t>
      </w:r>
    </w:p>
    <w:p>
      <w:pPr>
        <w:pStyle w:val="NormalWeb"/>
        <w:spacing w:before="0" w:after="0"/>
        <w:rPr>
          <w:sz w:val="20"/>
        </w:rPr>
      </w:pPr>
      <w:r>
        <w:rPr>
          <w:sz w:val="20"/>
        </w:rPr>
      </w:r>
    </w:p>
    <w:p>
      <w:pPr>
        <w:pStyle w:val="NormalWeb"/>
        <w:spacing w:before="0" w:after="0"/>
        <w:rPr/>
      </w:pPr>
      <w:r>
        <w:rPr>
          <w:sz w:val="20"/>
        </w:rPr>
        <w:t xml:space="preserve">They also organized rallies, the largest of which was the "March on Washington" in 1963. More than 200,000 people gathered in the nation's capital to demonstrate their commitment to equality for all. The high point of a day of songs and speeches came with the address of Martin Luther King Jr., who had emerged as the preeminent spokesman for civil rights. </w:t>
      </w:r>
      <w:r>
        <w:rPr>
          <w:i/>
          <w:iCs/>
          <w:sz w:val="20"/>
        </w:rPr>
        <w:t>"I have a dream that one day on the red hills of Georgia the sons of former slaves and the sons of former slave owners will be able to sit down together at the table of brotherhood,"</w:t>
      </w:r>
      <w:r>
        <w:rPr>
          <w:sz w:val="20"/>
        </w:rPr>
        <w:t xml:space="preserve"> King proclaimed. Each time he used the refrain "I have a dream," the crowd roared. </w:t>
      </w:r>
    </w:p>
    <w:p>
      <w:pPr>
        <w:pStyle w:val="NormalWeb"/>
        <w:spacing w:before="0" w:after="0"/>
        <w:rPr>
          <w:sz w:val="20"/>
        </w:rPr>
      </w:pPr>
      <w:r>
        <w:rPr>
          <w:sz w:val="20"/>
        </w:rPr>
      </w:r>
    </w:p>
    <w:p>
      <w:pPr>
        <w:pStyle w:val="NormalWeb"/>
        <w:spacing w:before="0" w:after="0"/>
        <w:rPr>
          <w:sz w:val="20"/>
        </w:rPr>
      </w:pPr>
      <w:r>
        <w:rPr>
          <w:sz w:val="20"/>
        </w:rPr>
        <w:t xml:space="preserve">The level of progress initially achieved did not match the rhetoric of the civil rights movement. President Kennedy was initially reluctant to press white Southerners for support on civil rights because he needed their votes on other issues. Events, driven by African Americans themselves, forced his hand. When James Meredith was denied admission to the University of Mississippi in 1962 because of his race, Kennedy sent federal troops to uphold the law. After protests aimed at the desegregation of Birmingham, Alabama, prompted a violent response by the police, he sent Congress a new civil rights bill mandating the integration of public places. Not even the March on Washington, however, could extricate the measure from a congressional committee, where it was still bottled up when Kennedy was assassinated in 1963. </w:t>
      </w:r>
    </w:p>
    <w:p>
      <w:pPr>
        <w:pStyle w:val="Normal"/>
        <w:rPr>
          <w:sz w:val="20"/>
        </w:rPr>
      </w:pPr>
      <w:r>
        <w:rPr>
          <w:sz w:val="20"/>
        </w:rPr>
      </w:r>
    </w:p>
    <w:p>
      <w:pPr>
        <w:pStyle w:val="NormalWeb"/>
        <w:spacing w:before="0" w:after="0"/>
        <w:rPr>
          <w:sz w:val="20"/>
        </w:rPr>
      </w:pPr>
      <w:r>
        <w:rPr>
          <w:sz w:val="20"/>
        </w:rPr>
        <w:t xml:space="preserve">President Lyndon B. Johnson was more successful. Displaying negotiating skills he had so frequently employed during his years as Senate majority leader, Johnson persuaded the Senate to limit delaying tactics preventing a final vote on the sweeping Civil Rights Act of 1964, which outlawed discrimination in all public accommodations. The next year's Voting Rights Act of 1965 authorized the federal government to register voters where local officials had prevented African Americans from doing so. By 1968 a million African Americans were registered in the deep South. Nationwide, the number of African-American elected officials increased substantially. In 1968, the Congress passed legislation banning discrimination in housing. </w:t>
      </w:r>
    </w:p>
    <w:p>
      <w:pPr>
        <w:pStyle w:val="NormalWeb"/>
        <w:spacing w:before="0" w:after="0"/>
        <w:rPr>
          <w:sz w:val="20"/>
        </w:rPr>
      </w:pPr>
      <w:r>
        <w:rPr>
          <w:sz w:val="20"/>
        </w:rPr>
      </w:r>
    </w:p>
    <w:p>
      <w:pPr>
        <w:pStyle w:val="NormalWeb"/>
        <w:spacing w:before="0" w:after="0"/>
        <w:rPr>
          <w:sz w:val="20"/>
        </w:rPr>
      </w:pPr>
      <w:r>
        <w:rPr>
          <w:sz w:val="20"/>
        </w:rPr>
        <w:t xml:space="preserve">Once unleashed, however, the civil rights revolution produced leaders impatient with both the pace of change and the goal of channeling African Americans into mainstream white society. Malcolm X, an eloquent activist, was the most prominent figure arguing for African-American separation from the white race. Stokely Carmichael, a student leader, became similarly disillusioned by the notions of nonviolence and interracial cooperation. He popularized the slogan "black power," to be achieved by "whatever means necessary," in the words of Malcolm X. </w:t>
      </w:r>
    </w:p>
    <w:p>
      <w:pPr>
        <w:pStyle w:val="NormalWeb"/>
        <w:spacing w:before="0" w:after="0"/>
        <w:rPr>
          <w:sz w:val="20"/>
        </w:rPr>
      </w:pPr>
      <w:r>
        <w:rPr>
          <w:sz w:val="20"/>
        </w:rPr>
      </w:r>
    </w:p>
    <w:p>
      <w:pPr>
        <w:pStyle w:val="NormalWeb"/>
        <w:spacing w:before="0" w:after="0"/>
        <w:rPr>
          <w:sz w:val="20"/>
        </w:rPr>
      </w:pPr>
      <w:r>
        <w:rPr>
          <w:sz w:val="20"/>
        </w:rPr>
        <w:t xml:space="preserve">Violence accompanied militant calls for reform. Riots broke out in several big cities in 1966 and 1967. In the spring of 1968, Martin Luther King Jr. fell before an assassin's bullet. Several months later, Senator Robert Kennedy, a spokesman for the disadvantaged, an opponent of the Vietnam War, and the brother of the slain president, met the same fate. To many these two assassinations marked the end of an era of innocence and idealism. The growing militancy on the left, coupled with an inevitable conservative backlash, opened a rift in the nation's psyche that took years to heal. </w:t>
      </w:r>
    </w:p>
    <w:p>
      <w:pPr>
        <w:pStyle w:val="NormalWeb"/>
        <w:spacing w:before="0" w:after="0"/>
        <w:rPr>
          <w:sz w:val="20"/>
        </w:rPr>
      </w:pPr>
      <w:r>
        <w:rPr>
          <w:sz w:val="20"/>
        </w:rPr>
      </w:r>
    </w:p>
    <w:p>
      <w:pPr>
        <w:pStyle w:val="NormalWeb"/>
        <w:spacing w:before="0" w:after="0"/>
        <w:rPr>
          <w:sz w:val="20"/>
        </w:rPr>
      </w:pPr>
      <w:r>
        <w:rPr>
          <w:sz w:val="20"/>
        </w:rPr>
        <w:t xml:space="preserve">By then, however, a civil rights movement supported by court decisions, congressional enactments, and federal administrative regulations was irreversibly woven into the fabric of American life. The major issues were about implementation of equality and access, not about the legality of segregation or disenfranchisement. The arguments of the 1970s and thereafter were over matters such as busing children out of their neighborhoods to achieve racial balance in metropolitan schools or about the use of "affirmative action." These policies and programs were viewed by some as active measures to ensure equal opportunity, as in education and employment, and by others as reverse discrimination. </w:t>
      </w:r>
    </w:p>
    <w:p>
      <w:pPr>
        <w:pStyle w:val="NormalWeb"/>
        <w:spacing w:before="0" w:after="0"/>
        <w:rPr>
          <w:sz w:val="20"/>
        </w:rPr>
      </w:pPr>
      <w:r>
        <w:rPr>
          <w:sz w:val="20"/>
        </w:rPr>
        <w:t xml:space="preserve">The courts worked their way through these problems with decisions that were often inconsistent. In the meantime, the steady march of African Americans into the ranks of the middle-class and once largely white suburbs quietly reflected a profound demographic change. </w:t>
      </w:r>
    </w:p>
    <w:p>
      <w:pPr>
        <w:pStyle w:val="Heading3"/>
        <w:rPr>
          <w:rFonts w:eastAsia="Arial Unicode MS"/>
          <w:sz w:val="20"/>
        </w:rPr>
      </w:pPr>
      <w:r>
        <w:rPr>
          <w:sz w:val="20"/>
        </w:rPr>
        <w:t xml:space="preserve">The Women's Movement (2/17) </w:t>
      </w:r>
    </w:p>
    <w:p>
      <w:pPr>
        <w:pStyle w:val="NormalWeb"/>
        <w:spacing w:before="0" w:after="0"/>
        <w:rPr/>
      </w:pPr>
      <w:r>
        <w:rPr>
          <w:sz w:val="20"/>
        </w:rPr>
        <w:t xml:space="preserve">During the 1950s and 1960s, increasing numbers of married women entered the labor force, but in 1963 the average working woman earned only 63 percent of what a man made. That year Betty Friedan published </w:t>
      </w:r>
      <w:r>
        <w:rPr>
          <w:i/>
          <w:iCs/>
          <w:sz w:val="20"/>
        </w:rPr>
        <w:t>The Feminine Mystique</w:t>
      </w:r>
      <w:r>
        <w:rPr>
          <w:sz w:val="20"/>
        </w:rPr>
        <w:t xml:space="preserve">, an explosive critique of middle-class living patterns that articulated a pervasive sense of discontent that Friedan contended was felt by many women. Arguing that women often had no outlets for expression other than </w:t>
      </w:r>
      <w:r>
        <w:rPr>
          <w:i/>
          <w:iCs/>
          <w:sz w:val="20"/>
        </w:rPr>
        <w:t>"finding a husband and bearing children,"</w:t>
      </w:r>
      <w:r>
        <w:rPr>
          <w:sz w:val="20"/>
        </w:rPr>
        <w:t xml:space="preserve"> Friedan encouraged her readers to seek new roles and responsibilities and to find their own personal and professional identities, rather than have them defined by a male-dominated society. </w:t>
      </w:r>
    </w:p>
    <w:p>
      <w:pPr>
        <w:pStyle w:val="Normal"/>
        <w:rPr>
          <w:sz w:val="20"/>
        </w:rPr>
      </w:pPr>
      <w:r>
        <w:rPr>
          <w:sz w:val="20"/>
        </w:rPr>
      </w:r>
    </w:p>
    <w:p>
      <w:pPr>
        <w:pStyle w:val="NormalWeb"/>
        <w:spacing w:before="0" w:after="0"/>
        <w:rPr>
          <w:sz w:val="20"/>
        </w:rPr>
      </w:pPr>
      <w:r>
        <w:rPr>
          <w:sz w:val="20"/>
        </w:rPr>
        <w:t xml:space="preserve">The women's movement of the 1960s and 1970s drew inspiration from the civil rights movement. It was made up mainly of members of the middle class, and thus partook of the spirit of rebellion that affected large segments of middle-class youth in the 1960s. </w:t>
      </w:r>
    </w:p>
    <w:p>
      <w:pPr>
        <w:pStyle w:val="NormalWeb"/>
        <w:spacing w:before="0" w:after="0"/>
        <w:rPr>
          <w:sz w:val="20"/>
        </w:rPr>
      </w:pPr>
      <w:r>
        <w:rPr>
          <w:sz w:val="20"/>
        </w:rPr>
      </w:r>
    </w:p>
    <w:p>
      <w:pPr>
        <w:pStyle w:val="NormalWeb"/>
        <w:spacing w:before="0" w:after="0"/>
        <w:rPr>
          <w:sz w:val="20"/>
        </w:rPr>
      </w:pPr>
      <w:r>
        <w:rPr>
          <w:sz w:val="20"/>
        </w:rPr>
        <w:t xml:space="preserve">Reform legislation also prompted change. During debate on the 1964 Civil Rights bill, opponents hoped to defeat the entire measure by proposing an amendment to outlaw discrimination on the basis of gender as well as race. First the amendment, then the bill itself, passed, giving women a valuable legal tool. </w:t>
      </w:r>
    </w:p>
    <w:p>
      <w:pPr>
        <w:pStyle w:val="NormalWeb"/>
        <w:spacing w:before="0" w:after="0"/>
        <w:rPr/>
      </w:pPr>
      <w:r>
        <w:rPr>
          <w:sz w:val="20"/>
        </w:rPr>
        <w:t xml:space="preserve">In 1966, 28 professional women, including Friedan, established the National Organization for Women (NOW) </w:t>
      </w:r>
      <w:r>
        <w:rPr>
          <w:i/>
          <w:iCs/>
          <w:sz w:val="20"/>
        </w:rPr>
        <w:t>"to take action to bring American women into full participation in the mainstream of American society now."</w:t>
      </w:r>
      <w:r>
        <w:rPr>
          <w:sz w:val="20"/>
        </w:rPr>
        <w:t xml:space="preserve"> While NOW and similar feminist organizations boast of substantial memberships today, arguably they attained their greatest influence in the early 1970s, a time that also saw the journalist Gloria Steinem and several other women found Ms. magazine. They also spurred the formation of counter-feminist groups, often led by women, including most prominently the political activist Phyllis Schlafly. These groups typically argued for more "traditional" gender roles and opposed the proposed "Equal Rights" constitutional amendment. </w:t>
      </w:r>
    </w:p>
    <w:p>
      <w:pPr>
        <w:pStyle w:val="NormalWeb"/>
        <w:spacing w:before="0" w:after="0"/>
        <w:rPr>
          <w:sz w:val="20"/>
        </w:rPr>
      </w:pPr>
      <w:r>
        <w:rPr>
          <w:sz w:val="20"/>
        </w:rPr>
      </w:r>
    </w:p>
    <w:p>
      <w:pPr>
        <w:pStyle w:val="NormalWeb"/>
        <w:spacing w:before="0" w:after="0"/>
        <w:rPr/>
      </w:pPr>
      <w:r>
        <w:rPr>
          <w:sz w:val="20"/>
        </w:rPr>
        <w:t>Passed by Congress in 1972, that amendment declared in part, "</w:t>
      </w:r>
      <w:r>
        <w:rPr>
          <w:i/>
          <w:iCs/>
          <w:sz w:val="20"/>
        </w:rPr>
        <w:t>Equality of rights under the law shall not be denied or abridged by the United States or by any State on account of sex."</w:t>
      </w:r>
      <w:r>
        <w:rPr>
          <w:sz w:val="20"/>
        </w:rPr>
        <w:t xml:space="preserve"> Over the next several years, 35 of the necessary 38 states ratified it. The courts also moved to expand women's rights. In 1973 the Supreme Court in Roe v. Wade sanctioned women's right to obtain an abortion during the early months of pregnancy -- seen as a significant victory for the women's movement -- but Roe also spurred the growth of an anti-abortion movement. </w:t>
      </w:r>
    </w:p>
    <w:p>
      <w:pPr>
        <w:pStyle w:val="NormalWeb"/>
        <w:spacing w:before="0" w:after="0"/>
        <w:rPr>
          <w:sz w:val="20"/>
        </w:rPr>
      </w:pPr>
      <w:r>
        <w:rPr>
          <w:sz w:val="20"/>
        </w:rPr>
      </w:r>
    </w:p>
    <w:p>
      <w:pPr>
        <w:pStyle w:val="NormalWeb"/>
        <w:spacing w:before="0" w:after="0"/>
        <w:rPr>
          <w:sz w:val="20"/>
        </w:rPr>
      </w:pPr>
      <w:r>
        <w:rPr>
          <w:sz w:val="20"/>
        </w:rPr>
        <w:t xml:space="preserve">In the mid to late-1970s, however, the women's movement seemed to stagnate. It failed to broaden its appeal beyond the middle class. Divisions arose between moderate and radical feminists. Conservative opponents mounted a campaign against the Equal Rights Amendment, and it died in 1982 without gaining the approval of the 38 states needed for ratification. </w:t>
      </w:r>
    </w:p>
    <w:p>
      <w:pPr>
        <w:pStyle w:val="Heading3"/>
        <w:rPr>
          <w:rFonts w:eastAsia="Arial Unicode MS"/>
          <w:sz w:val="20"/>
        </w:rPr>
      </w:pPr>
      <w:r>
        <w:rPr>
          <w:sz w:val="20"/>
        </w:rPr>
        <w:t xml:space="preserve">The Latino Movement (3/17) </w:t>
      </w:r>
    </w:p>
    <w:p>
      <w:pPr>
        <w:pStyle w:val="NormalWeb"/>
        <w:spacing w:before="0" w:after="0"/>
        <w:rPr>
          <w:sz w:val="20"/>
        </w:rPr>
      </w:pPr>
      <w:r>
        <w:rPr>
          <w:sz w:val="20"/>
        </w:rPr>
        <w:t xml:space="preserve">In post-World War II America, Americans of Mexican and Puerto Rican descent had faced discrimination. New immigrants, coming from Cuba, Mexico, and Central America -- often unskilled and unable to speak English -- suffered from discrimination as well. Some Hispanics worked as farm laborers and at times were cruelly exploited while harvesting crops; others gravitated to the cities, where, like earlier immigrant groups, they encountered difficulties in their quest for a better life. </w:t>
      </w:r>
    </w:p>
    <w:p>
      <w:pPr>
        <w:pStyle w:val="NormalWeb"/>
        <w:spacing w:before="0" w:after="0"/>
        <w:rPr>
          <w:sz w:val="20"/>
        </w:rPr>
      </w:pPr>
      <w:r>
        <w:rPr>
          <w:sz w:val="20"/>
        </w:rPr>
      </w:r>
    </w:p>
    <w:p>
      <w:pPr>
        <w:pStyle w:val="NormalWeb"/>
        <w:spacing w:before="0" w:after="0"/>
        <w:rPr>
          <w:sz w:val="20"/>
        </w:rPr>
      </w:pPr>
      <w:r>
        <w:rPr>
          <w:sz w:val="20"/>
        </w:rPr>
        <w:t xml:space="preserve">Chicanos, or Mexican Americans, mobilized in organizations like the radical Asociación Nacional Mexico-Americana, yet did not become confrontational until the 1960s. Hoping that Lyndon Johnson's poverty program would expand opportunities for them, they found that bureaucrats failed to respond to less vocal groups. The example of black activism in particular taught Hispanics the importance of pressure politics in a pluralistic society. </w:t>
      </w:r>
    </w:p>
    <w:p>
      <w:pPr>
        <w:pStyle w:val="Normal"/>
        <w:rPr>
          <w:sz w:val="20"/>
        </w:rPr>
      </w:pPr>
      <w:r>
        <w:rPr>
          <w:sz w:val="20"/>
        </w:rPr>
      </w:r>
    </w:p>
    <w:p>
      <w:pPr>
        <w:pStyle w:val="NormalWeb"/>
        <w:spacing w:before="0" w:after="0"/>
        <w:rPr>
          <w:sz w:val="20"/>
        </w:rPr>
      </w:pPr>
      <w:r>
        <w:rPr>
          <w:sz w:val="20"/>
        </w:rPr>
        <w:t xml:space="preserve">The National Labor Relations Act of 1935 had excluded agricultural workers from its guarantee of the right to organize and bargain collectively. But César Chávez, founder of the overwhelmingly Hispanic United Farm Workers, demonstrated that direct action could achieve employer recognition for his union. California grape growers agreed to bargain with the union after Chávez led a nationwide consumer boycott. Similar boycotts of lettuce and other products were also successful. Though farm interests continued to try to obstruct Chávez's organization, the legal foundation had been laid for representation to secure higher wages and improved working conditions. </w:t>
      </w:r>
    </w:p>
    <w:p>
      <w:pPr>
        <w:pStyle w:val="NormalWeb"/>
        <w:spacing w:before="0" w:after="0"/>
        <w:rPr>
          <w:sz w:val="20"/>
        </w:rPr>
      </w:pPr>
      <w:r>
        <w:rPr>
          <w:sz w:val="20"/>
        </w:rPr>
      </w:r>
    </w:p>
    <w:p>
      <w:pPr>
        <w:pStyle w:val="NormalWeb"/>
        <w:spacing w:before="0" w:after="0"/>
        <w:rPr>
          <w:sz w:val="20"/>
        </w:rPr>
      </w:pPr>
      <w:r>
        <w:rPr>
          <w:sz w:val="20"/>
        </w:rPr>
        <w:t xml:space="preserve">Hispanics became politically active as well. In 1961 Henry B. González won election to Congress from Texas. Three years later Eligio ("Kika") de la Garza, another Texan, followed him, and Joseph Montoya of New Mexico went to the Senate. Both González and de la Garza later rose to positions of power as committee chairmen in the House. In the 1970s and 1980s, the pace of Hispanic political involvement increased. Several prominent Hispanics have served in the Bill Clinton and George W. Bush cabinets. </w:t>
      </w:r>
    </w:p>
    <w:p>
      <w:pPr>
        <w:pStyle w:val="Heading3"/>
        <w:rPr>
          <w:rFonts w:eastAsia="Arial Unicode MS"/>
          <w:sz w:val="20"/>
        </w:rPr>
      </w:pPr>
      <w:r>
        <w:rPr>
          <w:sz w:val="20"/>
        </w:rPr>
        <w:t xml:space="preserve">The Native-American Movement (4/17) </w:t>
      </w:r>
    </w:p>
    <w:p>
      <w:pPr>
        <w:pStyle w:val="NormalWeb"/>
        <w:spacing w:before="0" w:after="0"/>
        <w:rPr/>
      </w:pPr>
      <w:r>
        <w:rPr>
          <w:sz w:val="20"/>
        </w:rPr>
        <w:t xml:space="preserve">In the 1950s, Native Americans struggled with the government's policy of moving them off reservations and into cities where they might assimilate into mainstream America. Many of the uprooted often had difficulties adjusting to urban life. In 1961, when the policy was discontinued, the U.S. Commission on Civil Rights noted that, for Native Americans, </w:t>
      </w:r>
      <w:r>
        <w:rPr>
          <w:i/>
          <w:iCs/>
          <w:sz w:val="20"/>
        </w:rPr>
        <w:t>"poverty and deprivation are common."</w:t>
      </w:r>
      <w:r>
        <w:rPr>
          <w:sz w:val="20"/>
        </w:rPr>
        <w:t xml:space="preserve"> </w:t>
      </w:r>
    </w:p>
    <w:p>
      <w:pPr>
        <w:pStyle w:val="Normal"/>
        <w:rPr>
          <w:sz w:val="20"/>
        </w:rPr>
      </w:pPr>
      <w:r>
        <w:rPr>
          <w:sz w:val="20"/>
        </w:rPr>
      </w:r>
    </w:p>
    <w:p>
      <w:pPr>
        <w:pStyle w:val="NormalWeb"/>
        <w:spacing w:before="0" w:after="0"/>
        <w:rPr>
          <w:sz w:val="20"/>
        </w:rPr>
      </w:pPr>
      <w:r>
        <w:rPr>
          <w:sz w:val="20"/>
        </w:rPr>
        <w:t xml:space="preserve">In the 1960s and 1970s, watching both the development of Third World nationalism and the progress of the civil rights movement, Native Americans became more aggressive in pressing for their own rights. A new generation of leaders went to court to protect what was left of tribal lands or to recover those which had been taken, often illegally, in previous times. In state after state, they challenged treaty violations, and in 1967 won the first of many victories guaranteeing long-abused land and water rights. The American Indian Movement (AIM), founded in 1968, helped channel government funds to Native-American controlled organizations and assisted neglected Native Americans in the cities. </w:t>
      </w:r>
    </w:p>
    <w:p>
      <w:pPr>
        <w:pStyle w:val="NormalWeb"/>
        <w:spacing w:before="0" w:after="0"/>
        <w:rPr>
          <w:sz w:val="20"/>
        </w:rPr>
      </w:pPr>
      <w:r>
        <w:rPr>
          <w:sz w:val="20"/>
        </w:rPr>
      </w:r>
    </w:p>
    <w:p>
      <w:pPr>
        <w:pStyle w:val="NormalWeb"/>
        <w:spacing w:before="0" w:after="0"/>
        <w:rPr>
          <w:sz w:val="20"/>
        </w:rPr>
      </w:pPr>
      <w:r>
        <w:rPr>
          <w:sz w:val="20"/>
        </w:rPr>
        <w:t xml:space="preserve">Confrontations became more common. In 1969 a landing party of 78 Native Americans seized Alcatraz Island in San Francisco Bay and held it until federal officials removed them in 1971. In 1973 AIM took over the South Dakota village of Wounded Knee, where soldiers in the late 19th century had massacred a Sioux encampment. Militants hoped to dramatize the poverty and alcoholism in the reservation surrounding the town. The episode ended after one Native American was killed and another wounded, with a government agreement to re-examine treaty rights. </w:t>
      </w:r>
    </w:p>
    <w:p>
      <w:pPr>
        <w:pStyle w:val="NormalWeb"/>
        <w:spacing w:before="0" w:after="0"/>
        <w:rPr>
          <w:sz w:val="20"/>
        </w:rPr>
      </w:pPr>
      <w:r>
        <w:rPr>
          <w:sz w:val="20"/>
        </w:rPr>
      </w:r>
    </w:p>
    <w:p>
      <w:pPr>
        <w:pStyle w:val="NormalWeb"/>
        <w:spacing w:before="0" w:after="0"/>
        <w:rPr>
          <w:sz w:val="20"/>
        </w:rPr>
      </w:pPr>
      <w:r>
        <w:rPr>
          <w:sz w:val="20"/>
        </w:rPr>
        <w:t xml:space="preserve">Still, Native-American activism brought results. Other Americans became more aware of Native-American needs. Government officials responded with measures including the Education Assistance Act of 1975 and the 1996 Native-American Housing and Self-Determination Act. The Senate's first Native-American member, Ben Nighthorse Campbell of Colorado, was elected in 1992. </w:t>
      </w:r>
    </w:p>
    <w:p>
      <w:pPr>
        <w:pStyle w:val="Heading3"/>
        <w:rPr>
          <w:rFonts w:eastAsia="Arial Unicode MS"/>
          <w:sz w:val="20"/>
        </w:rPr>
      </w:pPr>
      <w:r>
        <w:rPr>
          <w:sz w:val="20"/>
        </w:rPr>
        <w:t xml:space="preserve">The Counterculture (5/17) </w:t>
      </w:r>
    </w:p>
    <w:p>
      <w:pPr>
        <w:pStyle w:val="NormalWeb"/>
        <w:spacing w:before="0" w:after="0"/>
        <w:rPr>
          <w:sz w:val="20"/>
        </w:rPr>
      </w:pPr>
      <w:r>
        <w:rPr>
          <w:sz w:val="20"/>
        </w:rPr>
        <w:t xml:space="preserve">The agitation for equal opportunity sparked other forms of upheaval. Young people in particular rejected the stable patterns of middle-class life their parents had created in the decades after World War II. Some plunged into radical political activity; many more embraced new standards of dress and sexual behavior. </w:t>
      </w:r>
    </w:p>
    <w:p>
      <w:pPr>
        <w:pStyle w:val="NormalWeb"/>
        <w:spacing w:before="0" w:after="0"/>
        <w:rPr>
          <w:sz w:val="20"/>
        </w:rPr>
      </w:pPr>
      <w:r>
        <w:rPr>
          <w:sz w:val="20"/>
        </w:rPr>
        <w:t xml:space="preserve">The visible signs of the counterculture spread through parts of American society in the late 1960s and early 1970s. Hair grew longer and beards became common. Blue jeans and tee shirts took the place of slacks, jackets, and ties. The use of illegal drugs increased. Rock and roll grew, proliferated, and transformed into many musical variations. The Beatles, the Rolling Stones, and other British groups took the country by storm. "Hard rock" grew popular, and songs with a political or social commentary, such as those by singer-songwriter Bob Dylan, became common. The youth counterculture reached its apogee in August 1969 at Woodstock, a three-day music festival in rural New York State attended by almost half-a-million persons. The festival, mythologized in films and record albums, gave its name to the era, the Woodstock Generation. </w:t>
      </w:r>
    </w:p>
    <w:p>
      <w:pPr>
        <w:pStyle w:val="NormalWeb"/>
        <w:spacing w:before="0" w:after="0"/>
        <w:rPr>
          <w:sz w:val="20"/>
        </w:rPr>
      </w:pPr>
      <w:r>
        <w:rPr>
          <w:sz w:val="20"/>
        </w:rPr>
      </w:r>
    </w:p>
    <w:p>
      <w:pPr>
        <w:pStyle w:val="NormalWeb"/>
        <w:spacing w:before="0" w:after="0"/>
        <w:rPr>
          <w:sz w:val="20"/>
        </w:rPr>
      </w:pPr>
      <w:r>
        <w:rPr>
          <w:sz w:val="20"/>
        </w:rPr>
        <w:t xml:space="preserve">A parallel manifestation of the new sensibility of the young was the rise of the New Left, a group of young, college-age radicals. The New Leftists, who had close counterparts in Western Europe, were in many instances the children of the older generation of radicals. Nonetheless, they rejected old-style Marxist rhetoric. Instead, they depicted university students as themselves an oppressed class that possessed special insights into the struggle of other oppressed groups in American society. </w:t>
      </w:r>
    </w:p>
    <w:p>
      <w:pPr>
        <w:pStyle w:val="NormalWeb"/>
        <w:spacing w:before="0" w:after="0"/>
        <w:rPr>
          <w:sz w:val="20"/>
        </w:rPr>
      </w:pPr>
      <w:r>
        <w:rPr>
          <w:sz w:val="20"/>
        </w:rPr>
        <w:t xml:space="preserve">New Leftists participated in the civil rights movement and the struggle against poverty. Their greatest success -- and the one instance in which they developed a mass following -- was in opposing the Vietnam War, an issue of emotional interest to their draft-age contemporaries. By the late 1970s, the student New Left had disappeared, but many of its activists made their way into mainstream politics. </w:t>
      </w:r>
    </w:p>
    <w:p>
      <w:pPr>
        <w:pStyle w:val="Heading3"/>
        <w:rPr>
          <w:rFonts w:eastAsia="Arial Unicode MS"/>
          <w:sz w:val="20"/>
        </w:rPr>
      </w:pPr>
      <w:r>
        <w:rPr>
          <w:sz w:val="20"/>
        </w:rPr>
        <w:t xml:space="preserve">Environmentalism (6/17) </w:t>
      </w:r>
    </w:p>
    <w:p>
      <w:pPr>
        <w:pStyle w:val="NormalWeb"/>
        <w:spacing w:before="0" w:after="0"/>
        <w:rPr>
          <w:sz w:val="20"/>
        </w:rPr>
      </w:pPr>
      <w:r>
        <w:rPr>
          <w:sz w:val="20"/>
        </w:rPr>
        <w:t xml:space="preserve">The energy and sensibility that fueled the civil rights movement, the counterculture, and the New Left also stimulated an environmental movement in the mid-1960s. Many were aroused by the publication in 1962 of Rachel Carson's book Silent Spring, which alleged that chemical pesticides, particularly DDT, caused cancer, among other ills. Public concern about the environment continued to increase throughout the 1960s as many became aware of other pollutants surrounding them -- automobile emissions, industrial wastes, oil spills -- that threatened their health and the beauty of their surroundings. On April 22, 1970, schools and communities across the United States celebrated Earth Day for the first time. "Teach-ins" educated Americans about the dangers of environmental pollution. </w:t>
      </w:r>
    </w:p>
    <w:p>
      <w:pPr>
        <w:pStyle w:val="Normal"/>
        <w:rPr>
          <w:sz w:val="20"/>
        </w:rPr>
      </w:pPr>
      <w:r>
        <w:rPr>
          <w:sz w:val="20"/>
        </w:rPr>
      </w:r>
    </w:p>
    <w:p>
      <w:pPr>
        <w:pStyle w:val="NormalWeb"/>
        <w:spacing w:before="0" w:after="0"/>
        <w:rPr>
          <w:sz w:val="20"/>
        </w:rPr>
      </w:pPr>
      <w:r>
        <w:rPr>
          <w:sz w:val="20"/>
        </w:rPr>
        <w:t xml:space="preserve">Few denied that pollution was a problem, but the proposed solutions involved expense and inconvenience. Many believed these would reduce the economic growth upon which many Americans' standard of living depended. Nevertheless, in 1970, Congress amended the Clean Air Act of 1967 to develop uniform national air-quality standards. It also passed the Water Quality Improvement Act, which assigned to the polluter the responsibility of cleaning up off-shore oil spills. Also, in 1970, the Environmental Protection Agency (EPA) was created as an independent federal agency to spearhead the effort to bring abuses under control. During the next three decades, the EPA, bolstered by legislation that increased its authority, became one of the most active agencies in the government, issuing strong regulations covering air and water quality. </w:t>
      </w:r>
    </w:p>
    <w:p>
      <w:pPr>
        <w:pStyle w:val="Heading3"/>
        <w:rPr>
          <w:rFonts w:eastAsia="Arial Unicode MS"/>
          <w:sz w:val="20"/>
        </w:rPr>
      </w:pPr>
      <w:r>
        <w:rPr>
          <w:sz w:val="20"/>
        </w:rPr>
        <w:t xml:space="preserve">Kennedy and the Resurgence of Big Government Liveralism (7/17) </w:t>
      </w:r>
    </w:p>
    <w:p>
      <w:pPr>
        <w:pStyle w:val="NormalWeb"/>
        <w:spacing w:before="0" w:after="0"/>
        <w:rPr>
          <w:sz w:val="20"/>
        </w:rPr>
      </w:pPr>
      <w:r>
        <w:rPr>
          <w:sz w:val="20"/>
        </w:rPr>
        <w:t xml:space="preserve">By 1960 government had become an increasingly powerful force in people's lives. During the Great Depression of the 1930s, new executive agencies were created to deal with many aspects of American life. During World War II, the number of civilians employed by the federal government rose from one million to 3.8 million, then stabilized at 2.5 million in the 1950s. Federal expenditures, which had stood at $3,100-million in 1929, increased to $75,000-million in 1953 and passed $150,000-million in the 1960s. </w:t>
      </w:r>
    </w:p>
    <w:p>
      <w:pPr>
        <w:pStyle w:val="NormalWeb"/>
        <w:spacing w:before="0" w:after="0"/>
        <w:rPr>
          <w:sz w:val="20"/>
        </w:rPr>
      </w:pPr>
      <w:r>
        <w:rPr>
          <w:sz w:val="20"/>
        </w:rPr>
        <w:t xml:space="preserve">Most Americans accepted government's expanded role, even as they disagreed about how far that expansion should continue. Democrats generally wanted the government to ensure growth and stability. They wanted to extend federal benefits for education, health, and welfare. Many Republicans accepted a level of government responsibility, but hoped to cap spending and restore a larger measure of individual initiative. The presidential election of 1960 revealed a nation almost evenly divided between these visions. </w:t>
      </w:r>
    </w:p>
    <w:p>
      <w:pPr>
        <w:pStyle w:val="Normal"/>
        <w:rPr>
          <w:sz w:val="20"/>
        </w:rPr>
      </w:pPr>
      <w:r>
        <w:rPr>
          <w:sz w:val="20"/>
        </w:rPr>
      </w:r>
    </w:p>
    <w:p>
      <w:pPr>
        <w:pStyle w:val="NormalWeb"/>
        <w:spacing w:before="0" w:after="0"/>
        <w:rPr/>
      </w:pPr>
      <w:r>
        <w:rPr>
          <w:sz w:val="20"/>
        </w:rPr>
        <w:t xml:space="preserve">John F. Kennedy, the Democratic victor by a narrow margin, was at 43 the youngest man ever to win the presidency. On television, in a series of debates with opponent Richard Nixon, he appeared able, articulate, and energetic. In the campaign, he spoke of moving aggressively into the new decade, for </w:t>
      </w:r>
      <w:r>
        <w:rPr>
          <w:i/>
          <w:iCs/>
          <w:sz w:val="20"/>
        </w:rPr>
        <w:t>"the New Frontier is here whether we seek it or not."</w:t>
      </w:r>
      <w:r>
        <w:rPr>
          <w:sz w:val="20"/>
        </w:rPr>
        <w:t xml:space="preserve"> In his first inaugural address, he concluded with an eloquent plea: </w:t>
      </w:r>
      <w:r>
        <w:rPr>
          <w:i/>
          <w:iCs/>
          <w:sz w:val="20"/>
        </w:rPr>
        <w:t>"Ask not what your country can do for you -- ask what you can do for your country."</w:t>
      </w:r>
      <w:r>
        <w:rPr>
          <w:sz w:val="20"/>
        </w:rPr>
        <w:t xml:space="preserve"> Throughout his brief presidency, Kennedy's special combination of grace, wit, and style -- far more than his specific legislative agenda -- sustained his popularity and influenced generations of politicians to come. </w:t>
      </w:r>
    </w:p>
    <w:p>
      <w:pPr>
        <w:pStyle w:val="NormalWeb"/>
        <w:spacing w:before="0" w:after="0"/>
        <w:rPr>
          <w:sz w:val="20"/>
        </w:rPr>
      </w:pPr>
      <w:r>
        <w:rPr>
          <w:sz w:val="20"/>
        </w:rPr>
      </w:r>
    </w:p>
    <w:p>
      <w:pPr>
        <w:pStyle w:val="NormalWeb"/>
        <w:spacing w:before="0" w:after="0"/>
        <w:rPr>
          <w:sz w:val="20"/>
        </w:rPr>
      </w:pPr>
      <w:r>
        <w:rPr>
          <w:sz w:val="20"/>
        </w:rPr>
        <w:t xml:space="preserve">Kennedy wanted to exert strong leadership to extend economic benefits to all citizens, but a razor-thin margin of victory limited his mandate. Even though the Democratic Party controlled both houses of Congress, conservative Southern Democrats often sided with the Republicans on issues involving the scope of governmental intervention in the economy. They resisted plans to increase federal aid to education, provide health insurance for the elderly, and create a new Department of Urban Affairs. And so, despite his lofty rhetoric, Kennedy's policies were often limited and restrained. </w:t>
      </w:r>
    </w:p>
    <w:p>
      <w:pPr>
        <w:pStyle w:val="NormalWeb"/>
        <w:spacing w:before="0" w:after="0"/>
        <w:rPr>
          <w:sz w:val="20"/>
        </w:rPr>
      </w:pPr>
      <w:r>
        <w:rPr>
          <w:sz w:val="20"/>
        </w:rPr>
      </w:r>
    </w:p>
    <w:p>
      <w:pPr>
        <w:pStyle w:val="NormalWeb"/>
        <w:spacing w:before="0" w:after="0"/>
        <w:rPr>
          <w:sz w:val="20"/>
        </w:rPr>
      </w:pPr>
      <w:r>
        <w:rPr>
          <w:sz w:val="20"/>
        </w:rPr>
        <w:t xml:space="preserve">One priority was to end the recession, in progress when Kennedy took office, and restore economic growth. But Kennedy lost the confidence of business leaders in 1962, when he succeeded in rolling back what the administration regarded as an excessive price increase in the steel industry. Though the president achieved his immediate goal, he alienated an important source of support. Persuaded by his economic advisers that a large tax cut would stimulate the economy, Kennedy backed a bill providing for one. Conservative opposition in Congress, however, appeared to destroy any hopes of passing a bill most congressmen thought would widen the budget deficit. </w:t>
      </w:r>
    </w:p>
    <w:p>
      <w:pPr>
        <w:pStyle w:val="NormalWeb"/>
        <w:spacing w:before="0" w:after="0"/>
        <w:rPr>
          <w:sz w:val="20"/>
        </w:rPr>
      </w:pPr>
      <w:r>
        <w:rPr>
          <w:sz w:val="20"/>
        </w:rPr>
      </w:r>
    </w:p>
    <w:p>
      <w:pPr>
        <w:pStyle w:val="NormalWeb"/>
        <w:spacing w:before="0" w:after="0"/>
        <w:rPr>
          <w:sz w:val="20"/>
        </w:rPr>
      </w:pPr>
      <w:r>
        <w:rPr>
          <w:sz w:val="20"/>
        </w:rPr>
        <w:t xml:space="preserve">The overall legislative record of the Kennedy administration was meager. The president made some gestures toward civil rights leaders but did not embrace the goals of the civil rights movement until demonstrations led by Martin Luther King Jr. forced his hand in 1963. Like Truman before him, he could not secure congressional passage of federal aid to public education or for a medical care program limited to the elderly. He gained only a modest increase in the minimum wage. Still, he did secure funding for a space program, and established the Peace Corps to send men and women overseas to assist developing countries in meeting their own needs. </w:t>
      </w:r>
    </w:p>
    <w:p>
      <w:pPr>
        <w:pStyle w:val="Heading3"/>
        <w:rPr>
          <w:rFonts w:eastAsia="Arial Unicode MS"/>
          <w:sz w:val="20"/>
        </w:rPr>
      </w:pPr>
      <w:r>
        <w:rPr>
          <w:sz w:val="20"/>
        </w:rPr>
        <w:t xml:space="preserve">Kennedy and the Resurgence of the Cold War (8/17) </w:t>
      </w:r>
    </w:p>
    <w:p>
      <w:pPr>
        <w:pStyle w:val="NormalWeb"/>
        <w:spacing w:before="0" w:after="0"/>
        <w:rPr>
          <w:sz w:val="20"/>
        </w:rPr>
      </w:pPr>
      <w:r>
        <w:rPr>
          <w:sz w:val="20"/>
        </w:rPr>
        <w:t xml:space="preserve">President Kennedy came into office pledged to carry on the Cold War vigorously, but he also hoped for accommodation and was reluctant to commit American power. During his first year-and-a-half in office, he rejected American intervention after the CIA-guided Cuban exile invasion at the Bay of Pigs failed, effectively ceded the landlocked Southeast Asian nation of Laos to Communist control, and acquiesced in the building of the Berlin Wall. Kennedy's decisions reinforced impressions of weakness that Soviet Premier Nikita Khrushchev had formed in their only personal meeting, a summit meeting at Vienna in June 1961. </w:t>
      </w:r>
    </w:p>
    <w:p>
      <w:pPr>
        <w:pStyle w:val="NormalWeb"/>
        <w:spacing w:before="0" w:after="0"/>
        <w:rPr>
          <w:sz w:val="20"/>
        </w:rPr>
      </w:pPr>
      <w:r>
        <w:rPr>
          <w:sz w:val="20"/>
        </w:rPr>
      </w:r>
    </w:p>
    <w:p>
      <w:pPr>
        <w:pStyle w:val="NormalWeb"/>
        <w:spacing w:before="0" w:after="0"/>
        <w:rPr>
          <w:sz w:val="20"/>
        </w:rPr>
      </w:pPr>
      <w:r>
        <w:rPr>
          <w:sz w:val="20"/>
        </w:rPr>
        <w:t xml:space="preserve">It was against this backdrop that Kennedy faced the most serious event of the Cold War, the Cuban missile crisis. </w:t>
      </w:r>
    </w:p>
    <w:p>
      <w:pPr>
        <w:pStyle w:val="NormalWeb"/>
        <w:spacing w:before="0" w:after="0"/>
        <w:rPr>
          <w:sz w:val="20"/>
        </w:rPr>
      </w:pPr>
      <w:r>
        <w:rPr>
          <w:sz w:val="20"/>
        </w:rPr>
      </w:r>
    </w:p>
    <w:p>
      <w:pPr>
        <w:pStyle w:val="NormalWeb"/>
        <w:spacing w:before="0" w:after="0"/>
        <w:rPr>
          <w:sz w:val="20"/>
        </w:rPr>
      </w:pPr>
      <w:r>
        <w:rPr>
          <w:sz w:val="20"/>
        </w:rPr>
        <w:t xml:space="preserve">In the fall of 1962, the administration learned that the Soviet Union was secretly installing offensive nuclear missiles in Cuba. After considering different options, Kennedy decided on a quarantine to prevent Soviet ships from bringing additional supplies to Cuba. He demanded publicly that the Soviets remove the weapons and warned that an attack from that island would bring retaliation against the USSR. After several days of tension, during which the world was closer than ever before to nuclear war, the Soviets agreed to remove the missiles. Critics charged that Kennedy had risked nuclear disaster when quiet diplomacy might have been effective. But most Americans and much of the non-Communist world applauded his decisiveness. The missile crisis made him for the first time the acknowledged leader of the democratic West. </w:t>
      </w:r>
    </w:p>
    <w:p>
      <w:pPr>
        <w:pStyle w:val="NormalWeb"/>
        <w:spacing w:before="0" w:after="0"/>
        <w:rPr>
          <w:sz w:val="20"/>
        </w:rPr>
      </w:pPr>
      <w:r>
        <w:rPr>
          <w:sz w:val="20"/>
        </w:rPr>
      </w:r>
    </w:p>
    <w:p>
      <w:pPr>
        <w:pStyle w:val="NormalWeb"/>
        <w:spacing w:before="0" w:after="0"/>
        <w:rPr>
          <w:sz w:val="20"/>
        </w:rPr>
      </w:pPr>
      <w:r>
        <w:rPr>
          <w:sz w:val="20"/>
        </w:rPr>
        <w:t xml:space="preserve">In retrospect, the Cuban missile crisis marked a turning point in U.S.-Soviet relations. Both sides saw the need to defuse tensions that could lead to direct military conflict. The following year, the United States, the Soviet Union, and Great Britain signed a landmark Limited Test Ban Treaty prohibiting nuclear weapons tests in the atmosphere. </w:t>
      </w:r>
    </w:p>
    <w:p>
      <w:pPr>
        <w:pStyle w:val="NormalWeb"/>
        <w:spacing w:before="0" w:after="0"/>
        <w:rPr>
          <w:sz w:val="20"/>
        </w:rPr>
      </w:pPr>
      <w:r>
        <w:rPr>
          <w:sz w:val="20"/>
        </w:rPr>
      </w:r>
    </w:p>
    <w:p>
      <w:pPr>
        <w:pStyle w:val="NormalWeb"/>
        <w:spacing w:before="0" w:after="0"/>
        <w:rPr>
          <w:sz w:val="20"/>
        </w:rPr>
      </w:pPr>
      <w:r>
        <w:rPr>
          <w:sz w:val="20"/>
        </w:rPr>
        <w:t xml:space="preserve">Indochina (Vietnam, Laos, Cambodia), a French possession before World War II, was still another Cold War battlefield. The French effort to reassert colonial control there was opposed by Ho Chi Minh, a Vietnamese Communist, whose Viet Minh movement engaged in a guerrilla war with the French army. </w:t>
      </w:r>
    </w:p>
    <w:p>
      <w:pPr>
        <w:pStyle w:val="NormalWeb"/>
        <w:spacing w:before="0" w:after="0"/>
        <w:rPr>
          <w:sz w:val="20"/>
        </w:rPr>
      </w:pPr>
      <w:r>
        <w:rPr>
          <w:sz w:val="20"/>
        </w:rPr>
        <w:t xml:space="preserve">Both Truman and Eisenhower, eager to maintain French support for the policy of containment in Europe, provided France with economic aid that freed resources for the struggle in Vietnam. But the French suffered a decisive defeat in Dien Bien Phu in May 1954. At an international conference in Geneva, Laos and Cambodia were given their independence. Vietnam was divided, with Ho in power in the North and Ngo Dinh Diem, a Roman Catholic anti-Communist in a largely Buddhist population, heading the government in the South. Elections were to be held two years later to unify the country. Persuaded that the fall of Vietnam could lead to the fall of Burma, Thailand, and Indonesia, Eisenhower backed Diem's refusal to hold elections in 1956 and effectively established South Vietnam as an American client state. </w:t>
      </w:r>
    </w:p>
    <w:p>
      <w:pPr>
        <w:pStyle w:val="NormalWeb"/>
        <w:spacing w:before="0" w:after="0"/>
        <w:rPr>
          <w:sz w:val="20"/>
        </w:rPr>
      </w:pPr>
      <w:r>
        <w:rPr>
          <w:sz w:val="20"/>
        </w:rPr>
        <w:t xml:space="preserve">Kennedy increased assistance, and sent small numbers of military advisors, but a new guerrilla struggle between North and South continued. Diem's unpopularity grew and the military situation worsened. In late 1963, Kennedy secretly assented to a coup d'etat. To the president's surprise, Diem and his powerful brother-in-law, Ngo Dien Nu, were killed. It was at this uncertain juncture that Kennedy's presidency ended three weeks later. </w:t>
      </w:r>
    </w:p>
    <w:p>
      <w:pPr>
        <w:pStyle w:val="Heading3"/>
        <w:rPr>
          <w:rFonts w:eastAsia="Arial Unicode MS"/>
          <w:sz w:val="20"/>
        </w:rPr>
      </w:pPr>
      <w:r>
        <w:rPr>
          <w:sz w:val="20"/>
        </w:rPr>
        <w:t xml:space="preserve">The Space Program (9/17) </w:t>
      </w:r>
    </w:p>
    <w:p>
      <w:pPr>
        <w:pStyle w:val="NormalWeb"/>
        <w:spacing w:before="0" w:after="0"/>
        <w:rPr>
          <w:sz w:val="20"/>
        </w:rPr>
      </w:pPr>
      <w:r>
        <w:rPr>
          <w:sz w:val="20"/>
        </w:rPr>
        <w:t xml:space="preserve">During Eisenhower's second term, outer space had become an arena for U.S.-Soviet competition. In 1957, the Soviet Union launched Sputnik -- an artificial satellite -- thereby demonstrating it could build more powerful rockets than the United States. The United States launched its first satellite, Explorer I, in 1958. But three months after Kennedy became president, the USSR put the first man in orbit. Kennedy responded by committing the United States to land a man on the moon and bring him back "before this decade is out." With Project Mercury in 1962, John Glenn became the first U.S. astronaut to orbit the Earth. </w:t>
      </w:r>
    </w:p>
    <w:p>
      <w:pPr>
        <w:pStyle w:val="NormalWeb"/>
        <w:spacing w:before="0" w:after="0"/>
        <w:rPr>
          <w:sz w:val="20"/>
        </w:rPr>
      </w:pPr>
      <w:r>
        <w:rPr>
          <w:sz w:val="20"/>
        </w:rPr>
      </w:r>
    </w:p>
    <w:p>
      <w:pPr>
        <w:pStyle w:val="NormalWeb"/>
        <w:spacing w:before="0" w:after="0"/>
        <w:rPr>
          <w:sz w:val="20"/>
        </w:rPr>
      </w:pPr>
      <w:r>
        <w:rPr>
          <w:sz w:val="20"/>
        </w:rPr>
        <w:t xml:space="preserve">After Kennedy's death, President Lyndon Johnson enthusiastically supported the space program. In the mid-1960s, U.S. scientists developed the two-person Gemini spacecraft. Gemini achieved several firsts, including an eight-day mission in August 1965 -- the longest space flight at that time -- and in November 1966, the first automatically controlled reentry into the Earth's atmosphere. Gemini also accomplished the first manned linkup of two spacecraft in flight as well as the first U.S. walks in space. </w:t>
      </w:r>
    </w:p>
    <w:p>
      <w:pPr>
        <w:pStyle w:val="NormalWeb"/>
        <w:spacing w:before="0" w:after="0"/>
        <w:rPr>
          <w:sz w:val="20"/>
        </w:rPr>
      </w:pPr>
      <w:r>
        <w:rPr>
          <w:sz w:val="20"/>
        </w:rPr>
      </w:r>
    </w:p>
    <w:p>
      <w:pPr>
        <w:pStyle w:val="NormalWeb"/>
        <w:spacing w:before="0" w:after="0"/>
        <w:rPr>
          <w:sz w:val="20"/>
        </w:rPr>
      </w:pPr>
      <w:r>
        <w:rPr>
          <w:sz w:val="20"/>
        </w:rPr>
        <w:t xml:space="preserve">The three-person Apollo spacecraft achieved Kennedy's goal and demonstrated to the world that the United States had surpassed Soviet capabilities in space. On July 20, 1969, with hundreds of millions of television viewers watching around the world, Neil Armstrong became the first human to walk on the surface of the moon. </w:t>
      </w:r>
    </w:p>
    <w:p>
      <w:pPr>
        <w:pStyle w:val="NormalWeb"/>
        <w:spacing w:before="0" w:after="0"/>
        <w:rPr>
          <w:sz w:val="20"/>
        </w:rPr>
      </w:pPr>
      <w:r>
        <w:rPr>
          <w:sz w:val="20"/>
        </w:rPr>
      </w:r>
    </w:p>
    <w:p>
      <w:pPr>
        <w:pStyle w:val="NormalWeb"/>
        <w:spacing w:before="0" w:after="0"/>
        <w:rPr>
          <w:sz w:val="20"/>
        </w:rPr>
      </w:pPr>
      <w:r>
        <w:rPr>
          <w:sz w:val="20"/>
        </w:rPr>
        <w:t xml:space="preserve">Other Apollo flights followed, but many Americans began to question the value of manned space flight. In the early 1970s, as other priorities became more pressing, the United States scaled down the space program. Some Apollo missions were scrapped; only one of two proposed Skylab space stations was built. </w:t>
      </w:r>
    </w:p>
    <w:p>
      <w:pPr>
        <w:pStyle w:val="Heading3"/>
        <w:rPr>
          <w:rFonts w:eastAsia="Arial Unicode MS"/>
          <w:sz w:val="20"/>
        </w:rPr>
      </w:pPr>
      <w:r>
        <w:rPr>
          <w:sz w:val="20"/>
        </w:rPr>
        <w:t xml:space="preserve">Death of a President (10/17) </w:t>
      </w:r>
    </w:p>
    <w:p>
      <w:pPr>
        <w:pStyle w:val="NormalWeb"/>
        <w:spacing w:before="0" w:after="0"/>
        <w:rPr>
          <w:sz w:val="20"/>
        </w:rPr>
      </w:pPr>
      <w:r>
        <w:rPr>
          <w:sz w:val="20"/>
        </w:rPr>
        <w:t xml:space="preserve">John Kennedy had gained world prestige by his management of the Cuban missile crisis and had won great popularity at home. Many believed he would win re-election easily in 1964. But on November 22, 1963, he was assassinated while riding in an open car during a visit to Dallas, Texas. His death, amplified by television coverage, was a traumatic event, just as Roosevelt's had been 18 years earlier. </w:t>
      </w:r>
    </w:p>
    <w:p>
      <w:pPr>
        <w:pStyle w:val="NormalWeb"/>
        <w:spacing w:before="0" w:after="0"/>
        <w:rPr>
          <w:sz w:val="20"/>
        </w:rPr>
      </w:pPr>
      <w:r>
        <w:rPr>
          <w:sz w:val="20"/>
        </w:rPr>
        <w:t xml:space="preserve">In retrospect, it is clear that Kennedy's reputation stems more from his style and eloquently stated ideals than from the implementation of his policies. He had laid out an impressive agenda but at his death much remained blocked in Congress. It was largely because of the political skill and legislative victories of his successor that Kennedy would be seen as a force for progressive change. </w:t>
      </w:r>
    </w:p>
    <w:p>
      <w:pPr>
        <w:pStyle w:val="Heading3"/>
        <w:rPr>
          <w:rFonts w:eastAsia="Arial Unicode MS"/>
          <w:sz w:val="20"/>
        </w:rPr>
      </w:pPr>
      <w:r>
        <w:rPr>
          <w:sz w:val="20"/>
        </w:rPr>
        <w:t xml:space="preserve">Lyndon Johnson and the Great Society (11/17) </w:t>
      </w:r>
    </w:p>
    <w:p>
      <w:pPr>
        <w:pStyle w:val="NormalWeb"/>
        <w:spacing w:before="0" w:after="0"/>
        <w:rPr>
          <w:sz w:val="20"/>
        </w:rPr>
      </w:pPr>
      <w:r>
        <w:rPr>
          <w:sz w:val="20"/>
        </w:rPr>
        <w:t xml:space="preserve">Lyndon Johnson, a Texan who was majority leader in the Senate before becoming Kennedy's vice president, was a masterful politician. He had been schooled in Congress, where he developed an extraordinary ability to get things done. He excelled at pleading, cajoling, or threatening as necessary to achieve his ends. His liberal idealism was probably deeper than Kennedy's. As president, he wanted to use his power aggressively to eliminate poverty and spread the benefits of prosperity to all. </w:t>
      </w:r>
    </w:p>
    <w:p>
      <w:pPr>
        <w:pStyle w:val="NormalWeb"/>
        <w:spacing w:before="0" w:after="0"/>
        <w:rPr>
          <w:sz w:val="20"/>
        </w:rPr>
      </w:pPr>
      <w:r>
        <w:rPr>
          <w:sz w:val="20"/>
        </w:rPr>
      </w:r>
    </w:p>
    <w:p>
      <w:pPr>
        <w:pStyle w:val="NormalWeb"/>
        <w:spacing w:before="0" w:after="0"/>
        <w:rPr>
          <w:sz w:val="20"/>
        </w:rPr>
      </w:pPr>
      <w:r>
        <w:rPr>
          <w:sz w:val="20"/>
        </w:rPr>
        <w:t xml:space="preserve">Johnson took office determined to secure the passage of Kennedy's legislative agenda. His immediate priorities were his predecessor's bills to reduce taxes and guarantee civil rights. Using his skills of persuasion and calling on the legislators' respect for the slain president, Johnson succeeded in gaining passage of both during his first year in office. The tax cuts stimulated the economy. The Civil Rights Act of 1964 was the most far-reaching such legislation since Reconstruction. </w:t>
      </w:r>
    </w:p>
    <w:p>
      <w:pPr>
        <w:pStyle w:val="NormalWeb"/>
        <w:spacing w:before="0" w:after="0"/>
        <w:rPr>
          <w:sz w:val="20"/>
        </w:rPr>
      </w:pPr>
      <w:r>
        <w:rPr>
          <w:sz w:val="20"/>
        </w:rPr>
      </w:r>
    </w:p>
    <w:p>
      <w:pPr>
        <w:pStyle w:val="NormalWeb"/>
        <w:spacing w:before="0" w:after="0"/>
        <w:rPr>
          <w:sz w:val="20"/>
        </w:rPr>
      </w:pPr>
      <w:r>
        <w:rPr>
          <w:sz w:val="20"/>
        </w:rPr>
        <w:t xml:space="preserve">Johnson addressed other issues as well. By the spring of 1964, he had begun to use the name "Great Society" to describe his socio-economic program. That summer he secured passage of a federal jobs program for impoverished young people. It was the first step in what he called the "War on Poverty." In the presidential election that November, he won a landslide victory over conservative Republican Barry Goldwater. Significantly, the 1964 election gave liberal Democrats firm control of Congress for the first time since 1938. This would enable them to pass legislation over the combined opposition of Republicans and conservative Southern Democrats. </w:t>
      </w:r>
    </w:p>
    <w:p>
      <w:pPr>
        <w:pStyle w:val="NormalWeb"/>
        <w:spacing w:before="0" w:after="0"/>
        <w:rPr>
          <w:sz w:val="20"/>
        </w:rPr>
      </w:pPr>
      <w:r>
        <w:rPr>
          <w:sz w:val="20"/>
        </w:rPr>
      </w:r>
    </w:p>
    <w:p>
      <w:pPr>
        <w:pStyle w:val="NormalWeb"/>
        <w:spacing w:before="0" w:after="0"/>
        <w:rPr>
          <w:sz w:val="20"/>
        </w:rPr>
      </w:pPr>
      <w:r>
        <w:rPr>
          <w:sz w:val="20"/>
        </w:rPr>
        <w:t xml:space="preserve">The War on Poverty became the centerpiece of the administration's Great Society program. The Office of Economic Opportunity, established in 1964, provided training for the poor and established various community-action agencies, guided by an ethic of "participatory democracy" that aimed to give the poor themselves a voice in housing, health, and education programs. </w:t>
      </w:r>
    </w:p>
    <w:p>
      <w:pPr>
        <w:pStyle w:val="NormalWeb"/>
        <w:spacing w:before="0" w:after="0"/>
        <w:rPr>
          <w:sz w:val="20"/>
        </w:rPr>
      </w:pPr>
      <w:r>
        <w:rPr>
          <w:sz w:val="20"/>
        </w:rPr>
      </w:r>
    </w:p>
    <w:p>
      <w:pPr>
        <w:pStyle w:val="NormalWeb"/>
        <w:spacing w:before="0" w:after="0"/>
        <w:rPr>
          <w:sz w:val="20"/>
        </w:rPr>
      </w:pPr>
      <w:r>
        <w:rPr>
          <w:sz w:val="20"/>
        </w:rPr>
        <w:t xml:space="preserve">Medical care came next. Under Johnson's leadership, Congress enacted Medicare, a health insurance program for the elderly, and Medicaid, a program providing health-care assistance for the poor. </w:t>
      </w:r>
    </w:p>
    <w:p>
      <w:pPr>
        <w:pStyle w:val="NormalWeb"/>
        <w:spacing w:before="0" w:after="0"/>
        <w:rPr>
          <w:sz w:val="20"/>
        </w:rPr>
      </w:pPr>
      <w:r>
        <w:rPr>
          <w:sz w:val="20"/>
        </w:rPr>
        <w:t xml:space="preserve">Johnson succeeded in the effort to provide more federal aid for elementary and secondary schooling, traditionally a state and local function. The measure that was enacted gave money to the states based on the number of their children from low-income families. Funds could be used to assist public- and private-school children alike. </w:t>
      </w:r>
    </w:p>
    <w:p>
      <w:pPr>
        <w:pStyle w:val="NormalWeb"/>
        <w:spacing w:before="0" w:after="0"/>
        <w:rPr>
          <w:sz w:val="20"/>
        </w:rPr>
      </w:pPr>
      <w:r>
        <w:rPr>
          <w:sz w:val="20"/>
        </w:rPr>
      </w:r>
    </w:p>
    <w:p>
      <w:pPr>
        <w:pStyle w:val="NormalWeb"/>
        <w:spacing w:before="0" w:after="0"/>
        <w:rPr>
          <w:sz w:val="20"/>
        </w:rPr>
      </w:pPr>
      <w:r>
        <w:rPr>
          <w:sz w:val="20"/>
        </w:rPr>
        <w:t xml:space="preserve">Convinced the United States confronted an "urban crisis" characterized by declining inner cities, the Great Society architects devised a new housing act that provided rent supplements for the poor and established a Department of Housing and Urban Development. </w:t>
      </w:r>
    </w:p>
    <w:p>
      <w:pPr>
        <w:pStyle w:val="NormalWeb"/>
        <w:spacing w:before="0" w:after="0"/>
        <w:rPr>
          <w:sz w:val="20"/>
        </w:rPr>
      </w:pPr>
      <w:r>
        <w:rPr>
          <w:sz w:val="20"/>
        </w:rPr>
      </w:r>
    </w:p>
    <w:p>
      <w:pPr>
        <w:pStyle w:val="NormalWeb"/>
        <w:spacing w:before="0" w:after="0"/>
        <w:rPr>
          <w:sz w:val="20"/>
        </w:rPr>
      </w:pPr>
      <w:r>
        <w:rPr>
          <w:sz w:val="20"/>
        </w:rPr>
        <w:t xml:space="preserve">Other legislation had an impact on many aspects of American life. Federal assistance went to artists and scholars to encourage their work. In September 1966, Johnson signed into law two transportation bills. The first provided funds to state and local governments for developing safety programs, while the other set up federal safety standards for cars and tires. The latter program reflected the efforts of a crusading young radical, Ralph Nader. In his 1965 book, Unsafe at Any Speed: The Designed-In Dangers of the American Automobile, Nader argued that automobile manufacturers were sacrificing safety features for style, and charged that faulty engineering contributed to highway fatalities. </w:t>
      </w:r>
    </w:p>
    <w:p>
      <w:pPr>
        <w:pStyle w:val="NormalWeb"/>
        <w:spacing w:before="0" w:after="0"/>
        <w:rPr>
          <w:sz w:val="20"/>
        </w:rPr>
      </w:pPr>
      <w:r>
        <w:rPr>
          <w:sz w:val="20"/>
        </w:rPr>
      </w:r>
    </w:p>
    <w:p>
      <w:pPr>
        <w:pStyle w:val="NormalWeb"/>
        <w:spacing w:before="0" w:after="0"/>
        <w:rPr>
          <w:sz w:val="20"/>
        </w:rPr>
      </w:pPr>
      <w:r>
        <w:rPr>
          <w:sz w:val="20"/>
        </w:rPr>
        <w:t xml:space="preserve">In 1965, Congress abolished the discriminatory 1924 national-origin immigration quotas. This triggered a new wave of immigration, much of it from South and East Asia and Latin America. </w:t>
      </w:r>
    </w:p>
    <w:p>
      <w:pPr>
        <w:pStyle w:val="NormalWeb"/>
        <w:spacing w:before="0" w:after="0"/>
        <w:rPr>
          <w:sz w:val="20"/>
        </w:rPr>
      </w:pPr>
      <w:r>
        <w:rPr>
          <w:sz w:val="20"/>
        </w:rPr>
      </w:r>
    </w:p>
    <w:p>
      <w:pPr>
        <w:pStyle w:val="NormalWeb"/>
        <w:spacing w:before="0" w:after="0"/>
        <w:rPr>
          <w:sz w:val="20"/>
        </w:rPr>
      </w:pPr>
      <w:r>
        <w:rPr>
          <w:sz w:val="20"/>
        </w:rPr>
        <w:t xml:space="preserve">The Great Society was the largest burst of legislative activity since the New Deal. But support weakened as early as 1966. Some of Johnson's programs did not live up to expectations; many went underfunded. The urban crisis seemed, if anything, to worsen. Still, whether because of the Great Society spending or because of a strong economic upsurge, poverty did decline at least marginally during the Johnson administration. </w:t>
      </w:r>
    </w:p>
    <w:p>
      <w:pPr>
        <w:pStyle w:val="Heading3"/>
        <w:rPr>
          <w:sz w:val="20"/>
        </w:rPr>
      </w:pPr>
      <w:r>
        <w:rPr>
          <w:sz w:val="20"/>
        </w:rPr>
        <w:t>The war in Vietnam (5/15)</w:t>
      </w:r>
    </w:p>
    <w:p>
      <w:pPr>
        <w:pStyle w:val="NormalWeb"/>
        <w:rPr>
          <w:sz w:val="20"/>
        </w:rPr>
      </w:pPr>
      <w:r>
        <w:rPr>
          <w:sz w:val="20"/>
        </w:rPr>
        <w:t xml:space="preserve">Indochina was still another Cold War battlefield. France had controlled Vietnam since the middle of the 19th century, only to be supplanted by Japan during the Second World War. Meanwhile, Ho Chi Minh, a Vietnamese communist, sought to liberate his nation from colonial rule and took the American War for Independence as his model. After the Allies defeated the Japanese in 1945, they still had to deal with Ho Chi Minh. </w:t>
      </w:r>
    </w:p>
    <w:p>
      <w:pPr>
        <w:pStyle w:val="NormalWeb"/>
        <w:rPr>
          <w:sz w:val="20"/>
        </w:rPr>
      </w:pPr>
      <w:r>
        <w:rPr>
          <w:sz w:val="20"/>
        </w:rPr>
        <w:t xml:space="preserve">France, hoping to regain great-power status, insisted on returning to Vietnam. Ho refused to back down, and the war for liberation continued. The United States, eager to maintain French support for the policy of containment in Europe, provided France with economic aid that freed resources for the struggle in Vietnam. Even that assistance could not prevent French defeat in 1954. At an international conference in Geneva, Vietnam was divided, with Ho in power in the North and Ngo Dinh Diem, a Roman Catholic anti-communist in a largely Buddhist population, heading the government in the South. Elections were to be held two years later to unify the country. </w:t>
      </w:r>
    </w:p>
    <w:p>
      <w:pPr>
        <w:pStyle w:val="NormalWeb"/>
        <w:rPr>
          <w:sz w:val="20"/>
        </w:rPr>
      </w:pPr>
      <w:r>
        <w:rPr>
          <w:sz w:val="20"/>
        </w:rPr>
        <w:t xml:space="preserve">Persuaded that the fall of Vietnam could lead to the fall of Burma, Thailand and Indonesia, Eisenhower backed Diem's refusal to hold elections in 1956 and began to increase economic and military aid. Kennedy increased assistance, and sent small numbers of military advisors, but still the struggle between North and South continued. Diem's unpopularity culminated in his overthrow and death in 1963. </w:t>
      </w:r>
    </w:p>
    <w:p>
      <w:pPr>
        <w:pStyle w:val="NormalWeb"/>
        <w:rPr>
          <w:sz w:val="20"/>
        </w:rPr>
      </w:pPr>
      <w:r>
        <w:rPr>
          <w:sz w:val="20"/>
        </w:rPr>
        <w:t xml:space="preserve">The situation was more unstable than ever before. Guerrillas in the South, known as Viet Cong, challenged the South Vietnamese government, sometimes covertly, sometimes through the National Liberation Front, their political arm. Aided by North Vietnam, they gained ground, especially among the peasants in the countryside. Determined to halt communist advances in South Vietnam, Johnson made the Vietnam War his own. After a North Vietnamese naval attack on two American destroyers, Johnson won from Congress on August 7, 1964, passage of the Gulf of Tonkin Resolution, which allowed the president to "take all necessary measures to repel any armed attack against the forces of the United States and to prevent further aggression." After his re-election in November 1964, he embarked on a policy of escalation. From 25,000 troops at the start of 1965, the number of soldiers -- both volunteers and draftees -- rose to 500,000 by 1968. A massive bombing campaign wrought havoc in both North and South Vietnam. </w:t>
      </w:r>
    </w:p>
    <w:p>
      <w:pPr>
        <w:pStyle w:val="NormalWeb"/>
        <w:rPr>
          <w:sz w:val="20"/>
        </w:rPr>
      </w:pPr>
      <w:r>
        <w:rPr>
          <w:sz w:val="20"/>
        </w:rPr>
        <w:t xml:space="preserve">With grisly battles shown on television, Americans began to protest their country's involvement in the war. Such foreign policy specialists as George Kennan found fault with U.S. policies. Others argued that the U.S had no strategy for ending the war. Americans watched as the massive military campaign seemed to have no effect on the course of the war. Public dissatisfaction with U.S. policy, especially among the young, pressured Johnson to begin negotiating for peace. </w:t>
      </w:r>
    </w:p>
    <w:p>
      <w:pPr>
        <w:pStyle w:val="NormalWeb"/>
        <w:rPr>
          <w:sz w:val="20"/>
        </w:rPr>
      </w:pPr>
      <w:r>
        <w:rPr>
          <w:sz w:val="20"/>
        </w:rPr>
        <w:t xml:space="preserve">Anti-war sentiment in 1968 led Johnson to renounce any intention of seeking another term. At the Democratic National Convention in Chicago, Illinois, protesters fought street battles with police. The chaos in the Democratic Party, especially after the murder of Robert Kennedy in June; white opposition to the civil rights measures of the 1960s; and the third-party candidacy of Alabama Governor George Wallace (who won his home state, Mississippi, Arkansas, Louisiana and Georgia) helped elect Republican Richard Nixon, who ran on a plan to extricate the United States from the war and to increase "law and order" at home. </w:t>
      </w:r>
    </w:p>
    <w:p>
      <w:pPr>
        <w:pStyle w:val="NormalWeb"/>
        <w:rPr>
          <w:sz w:val="20"/>
        </w:rPr>
      </w:pPr>
      <w:r>
        <w:rPr>
          <w:sz w:val="20"/>
        </w:rPr>
        <w:t xml:space="preserve">While slowly withdrawing American troops, Nixon ordered some of the most fearful bombing in the war. He also invaded Cambodia in 1970 to cut off North Vietnamese supply lines, which passed through there to South Vietnam. This led to another round of protests and demonstrations, as students in many universities took to the streets. In one such demonstration, at Kent State in Ohio, national guard troops who had been called in to restore order panicked and killed four students. </w:t>
      </w:r>
    </w:p>
    <w:p>
      <w:pPr>
        <w:pStyle w:val="NormalWeb"/>
        <w:rPr>
          <w:sz w:val="20"/>
        </w:rPr>
      </w:pPr>
      <w:r>
        <w:rPr>
          <w:sz w:val="20"/>
        </w:rPr>
        <w:t xml:space="preserve">A cease-fire, negotiated for the United States by Nixon's national security adviser, Henry Kissinger, was finally signed in 1973. Although American troops departed, the war lingered on into the spring of 1975, when North Vietnam consolidated its control over the entire country. </w:t>
      </w:r>
    </w:p>
    <w:p>
      <w:pPr>
        <w:pStyle w:val="NormalWeb"/>
        <w:rPr>
          <w:sz w:val="20"/>
        </w:rPr>
      </w:pPr>
      <w:r>
        <w:rPr>
          <w:sz w:val="20"/>
        </w:rPr>
        <w:t xml:space="preserve">The war had a tremendous price. It left Vietnam devastated, with millions maimed or killed. The United States spent over $150 thousand-million in a losing effort that cost 58,000 American lives. The war also ended the Cold War foreign policy consensus. The public found that certain American military units had engaged in atrocities in Vietnam and that the government had lied about the circumstances surrounding the Gulf of Tonkin incident in 1964. Many Americans were horrified at the invasion of Cambodia. The war led many young Americans to question the actions of their own nation and the values it sought to uphold. </w:t>
      </w:r>
    </w:p>
    <w:p>
      <w:pPr>
        <w:pStyle w:val="Heading3"/>
        <w:rPr>
          <w:sz w:val="20"/>
        </w:rPr>
      </w:pPr>
      <w:r>
        <w:rPr>
          <w:sz w:val="20"/>
        </w:rPr>
        <w:t>Detente (6/15)</w:t>
      </w:r>
    </w:p>
    <w:p>
      <w:pPr>
        <w:pStyle w:val="NormalWeb"/>
        <w:rPr>
          <w:sz w:val="20"/>
        </w:rPr>
      </w:pPr>
      <w:r>
        <w:rPr>
          <w:sz w:val="20"/>
        </w:rPr>
        <w:t xml:space="preserve">As the war wound down, the Nixon administration was able to deal pragmatically with the major communist powers. The most dramatic step was opening ties to the People's Republic of China. In the two decades since Mao Zedong's victory, the United States had argued that the Nationalist government on Taiwan represented all of China. In 1971 and 1972, Nixon softened the American stance, eased trading restrictions and became the first American president ever to visit Beijing. </w:t>
      </w:r>
    </w:p>
    <w:p>
      <w:pPr>
        <w:pStyle w:val="NormalWeb"/>
        <w:rPr>
          <w:sz w:val="20"/>
        </w:rPr>
      </w:pPr>
      <w:r>
        <w:rPr>
          <w:sz w:val="20"/>
        </w:rPr>
        <w:t xml:space="preserve">With the Soviet Union, Nixon was equally successful in pursuing a policy of detente. Several months after his trip to China, he visited the Soviet Union. He held several cordial meetings with Soviet leader Leonid Brezhnev in which they agreed to limit stockpiles of missiles, cooperate in space and ease trading restrictions. The Strategic Arms Limitation Talks (SALT) culminated in 1972 in an arms control agreement limiting the growth of nuclear arsenals and restricting anti-ballistic missile systems. </w:t>
      </w:r>
    </w:p>
    <w:p>
      <w:pPr>
        <w:pStyle w:val="Heading3"/>
        <w:rPr>
          <w:sz w:val="20"/>
        </w:rPr>
      </w:pPr>
      <w:r>
        <w:rPr>
          <w:sz w:val="20"/>
        </w:rPr>
        <w:t>Nixon's Accomplishments and Defeats (7/15)</w:t>
      </w:r>
    </w:p>
    <w:p>
      <w:pPr>
        <w:pStyle w:val="NormalWeb"/>
        <w:rPr>
          <w:sz w:val="20"/>
        </w:rPr>
      </w:pPr>
      <w:r>
        <w:rPr>
          <w:sz w:val="20"/>
        </w:rPr>
        <w:t xml:space="preserve">Nixon took office after eight years of Democratic rule. Vice president under Eisenhower before his unsuccessful run for the presidency in 1960, Nixon embraced politics, but without the passion of President Johnson. Distant often appearing ill at ease, he was always calculating his next move. That helped him at first, but finally led to his downfall. </w:t>
      </w:r>
    </w:p>
    <w:p>
      <w:pPr>
        <w:pStyle w:val="NormalWeb"/>
        <w:rPr>
          <w:sz w:val="20"/>
        </w:rPr>
      </w:pPr>
      <w:r>
        <w:rPr>
          <w:sz w:val="20"/>
        </w:rPr>
        <w:t xml:space="preserve">Although Nixon subscribed to the Republican value of fiscal responsibility, he recognized the need for government's expanded role and accepted the basic contours of the welfare state. He simply wanted to manage its programs better. </w:t>
      </w:r>
    </w:p>
    <w:p>
      <w:pPr>
        <w:pStyle w:val="NormalWeb"/>
        <w:rPr>
          <w:sz w:val="20"/>
        </w:rPr>
      </w:pPr>
      <w:r>
        <w:rPr>
          <w:sz w:val="20"/>
        </w:rPr>
        <w:t xml:space="preserve">Nixon confronted a series of economic problems during his presidency. By 1973 the inflation rate was 9 percent; the Dow-Jones average of industrial stocks fell 36 percent between November 1968 and May 1970; and the unemployment rate reached 6.6 percent by the end of 1970. Nixon imposed wage-price controls in 1971, but they did little good. </w:t>
      </w:r>
    </w:p>
    <w:p>
      <w:pPr>
        <w:pStyle w:val="NormalWeb"/>
        <w:rPr>
          <w:sz w:val="20"/>
        </w:rPr>
      </w:pPr>
      <w:r>
        <w:rPr>
          <w:sz w:val="20"/>
        </w:rPr>
        <w:t xml:space="preserve">Factors beyond Nixon's control undermined his economic policies. In 1973 the war between Israel, Egypt and Syria prompted Saudi Arabia to impose an embargo on oil shipped to Israel's ally, the United States. Other member nations of the Organization of Petroleum Exporting Countries (OPEC) quadrupled their prices. Americans faced both shortages and rapidly rising prices. Even when the embargo ended the next year, prices remained high. Higher energy prices affected all areas of American economic life: in 1974 inflation reached 12 percent, causing disruptions that led to even higher unemployment rates. This era of recession and inflation ("stagflation") brought an end to the unprecedented economic boom America had enjoyed since 1948. </w:t>
      </w:r>
    </w:p>
    <w:p>
      <w:pPr>
        <w:pStyle w:val="NormalWeb"/>
        <w:rPr>
          <w:sz w:val="20"/>
        </w:rPr>
      </w:pPr>
      <w:r>
        <w:rPr>
          <w:sz w:val="20"/>
        </w:rPr>
        <w:t xml:space="preserve">While trying to manage the economy, Nixon also sought to restore "law and order." Rising crime rates in American cities and political protests, increased drug use and more permissive views about sex in U.S. universities offended many Americans. Seeking to strengthen his own political constituency, Nixon chose to use government power to counter disruption. He lashed out at demonstrators, attacked the press for distorted coverage and sought to silence his opponents. </w:t>
      </w:r>
    </w:p>
    <w:p>
      <w:pPr>
        <w:pStyle w:val="NormalWeb"/>
        <w:rPr>
          <w:sz w:val="20"/>
        </w:rPr>
      </w:pPr>
      <w:r>
        <w:rPr>
          <w:sz w:val="20"/>
        </w:rPr>
        <w:t xml:space="preserve">That strategy backfired in the Watergate affair. Facing Democratic majorities in both houses of Congress during his first term, Nixon wanted to win an overwhelming re-election victory in 1972 that would bring Republican congressional majorities and end the legislative stalemate. The Committee to Re-elect the President launched a massive fund-raising campaign to collect money before contributions had to be reported under a new law. </w:t>
      </w:r>
    </w:p>
    <w:p>
      <w:pPr>
        <w:pStyle w:val="NormalWeb"/>
        <w:rPr/>
      </w:pPr>
      <w:r>
        <w:rPr>
          <w:sz w:val="20"/>
        </w:rPr>
        <w:t xml:space="preserve">Early in 1972, Nixon's team proposed to tap the telephones of the Democratic National Committee in the Watergate apartment complex in Washington, D.C. The attempt failed. When the burglars, carrying money and documents that could ultimately be traced to The White House, were arrested, the administration decided to cover up its involvement. Six days after the discovery of the break-in, Nixon told the Central Intelligence Agency to order the Federal Bureau of Investigation to cease its investigation on the grounds that national security was at stake. In fact, the break-in was just one aspect of a campaign to locate and destroy people whom the administration considered its "enemies." These activities involved illegal wiretapping, break-ins and fundraising. Although Nixon was overwhelmingly re-elected that year, the press, particularly the </w:t>
      </w:r>
      <w:r>
        <w:rPr>
          <w:i/>
          <w:iCs/>
          <w:sz w:val="20"/>
        </w:rPr>
        <w:t>Washington Post</w:t>
      </w:r>
      <w:r>
        <w:rPr>
          <w:sz w:val="20"/>
        </w:rPr>
        <w:t xml:space="preserve">, continued to investigate. As the scandal unfolded, the Democratic majority in the Congress instituted impeachment proceedings against Nixon. As the evidence of his involvement began to mount, he resigned on August 9, 1974. </w:t>
      </w:r>
    </w:p>
    <w:p>
      <w:pPr>
        <w:pStyle w:val="Heading3"/>
        <w:rPr>
          <w:sz w:val="20"/>
        </w:rPr>
      </w:pPr>
      <w:r>
        <w:rPr>
          <w:sz w:val="20"/>
        </w:rPr>
        <w:t>The Ford Interlude (8/15)</w:t>
      </w:r>
    </w:p>
    <w:p>
      <w:pPr>
        <w:pStyle w:val="NormalWeb"/>
        <w:rPr>
          <w:sz w:val="20"/>
        </w:rPr>
      </w:pPr>
      <w:r>
        <w:rPr>
          <w:sz w:val="20"/>
        </w:rPr>
        <w:t xml:space="preserve">Gerald Ford, an unpretentious man who had spent most of his public life in Congress, became Nixon's vice president following the resignation of the previous vice president, Spiro T. Agnew, after it was revealed that he had accepted bribes both before and during his term as vice president. Twenty months later, upon Nixon's resignation, Ford became president. His first priority was to restore trust in the government, which had been shaken by impeachment proceedings aimed at removing Nixon from office. Initially Ford enjoyed a great deal of confidence, but it quickly eroded when he pardoned Nixon and thus headed off any possible prosecution in the future. </w:t>
      </w:r>
    </w:p>
    <w:p>
      <w:pPr>
        <w:pStyle w:val="NormalWeb"/>
        <w:rPr>
          <w:sz w:val="20"/>
        </w:rPr>
      </w:pPr>
      <w:r>
        <w:rPr>
          <w:sz w:val="20"/>
        </w:rPr>
        <w:t xml:space="preserve">In public policy, Ford followed the course Nixon had set. Economic problems remained serious, as inflation and unemployment continued to rise and the gross national product fell. Ford first tried to cajole the public, much as Herbert Hoover had done in 1929. When that failed, he imposed measures to curb inflation, which led to a 12-percent unemployment rate, and the most serious recession since the Great Depression. A tax cut, coupled with higher unemployment benefits, led to modest recovery, but still no end to economic difficulties. </w:t>
      </w:r>
    </w:p>
    <w:p>
      <w:pPr>
        <w:pStyle w:val="Heading3"/>
        <w:rPr>
          <w:sz w:val="20"/>
        </w:rPr>
      </w:pPr>
      <w:r>
        <w:rPr>
          <w:sz w:val="20"/>
        </w:rPr>
        <w:t>The Carter Years (9/15)</w:t>
      </w:r>
    </w:p>
    <w:p>
      <w:pPr>
        <w:pStyle w:val="NormalWeb"/>
        <w:rPr>
          <w:sz w:val="20"/>
        </w:rPr>
      </w:pPr>
      <w:r>
        <w:rPr>
          <w:sz w:val="20"/>
        </w:rPr>
        <w:t xml:space="preserve">Jimmy Carter, former Democratic governor of Georgia, won the presidency in 1976. Portraying himself during the campaign as an outsider to Washington politics, he promised a fresh approach to governing, but his very lack of experience at the national level complicated his tenure from the start. A naval officer and engineer by training, he often appeared to be a technocrat, when Americans wanted someone more vibrant to lead the way through troubled times. </w:t>
      </w:r>
    </w:p>
    <w:p>
      <w:pPr>
        <w:pStyle w:val="NormalWeb"/>
        <w:rPr>
          <w:sz w:val="20"/>
        </w:rPr>
      </w:pPr>
      <w:r>
        <w:rPr>
          <w:sz w:val="20"/>
        </w:rPr>
        <w:t xml:space="preserve">In economic affairs, Carter at first permitted a policy of deficit spending. When the Federal Reserve Board, responsible for setting monetary policy, increased the money supply to cover deficits, inflation rose to 10 percent a year. Carter responded by cutting the budget to slow inflation, but cuts affected social programs at the heart of Democratic policy. By the end of his term, with deficits still high, the alienation of the business community could be seen in falling bond prices and rising interest rates. </w:t>
      </w:r>
    </w:p>
    <w:p>
      <w:pPr>
        <w:pStyle w:val="NormalWeb"/>
        <w:rPr>
          <w:sz w:val="20"/>
        </w:rPr>
      </w:pPr>
      <w:r>
        <w:rPr>
          <w:sz w:val="20"/>
        </w:rPr>
        <w:t xml:space="preserve">Carter also faced criticism for his failure to develop an effective energy policy. He presented a comprehensive program, aimed at reducing dependence on foreign oil, that he called the "moral equivalent of war." Opponents thwarted it in Congress. </w:t>
      </w:r>
    </w:p>
    <w:p>
      <w:pPr>
        <w:pStyle w:val="NormalWeb"/>
        <w:rPr>
          <w:sz w:val="20"/>
        </w:rPr>
      </w:pPr>
      <w:r>
        <w:rPr>
          <w:sz w:val="20"/>
        </w:rPr>
        <w:t xml:space="preserve">Though Carter called himself a populist, his political priorities were never wholly clear. He endorsed government's protective role, but then began the process of deregulation -- the removal of governmental controls in economic life. Arguing that some restrictions over the course of the past century limited competition and increased consumer costs, he favored decontrol in the oil, airline, railroad and trucking industries. </w:t>
      </w:r>
    </w:p>
    <w:p>
      <w:pPr>
        <w:pStyle w:val="NormalWeb"/>
        <w:rPr>
          <w:sz w:val="20"/>
        </w:rPr>
      </w:pPr>
      <w:r>
        <w:rPr>
          <w:sz w:val="20"/>
        </w:rPr>
        <w:t xml:space="preserve">Carter hoped to reestablish Democratic leadership, but his efforts failed to gain either public or congressional support. By the end of his term, his disapproval rating reached 77 percent, and Americans began to look toward the Republican Party again. </w:t>
      </w:r>
    </w:p>
    <w:p>
      <w:pPr>
        <w:pStyle w:val="Heading3"/>
        <w:rPr>
          <w:sz w:val="20"/>
        </w:rPr>
      </w:pPr>
      <w:r>
        <w:rPr>
          <w:sz w:val="20"/>
        </w:rPr>
        <w:t>Post-Vietnam Foreign Policy (10/15)</w:t>
      </w:r>
    </w:p>
    <w:p>
      <w:pPr>
        <w:pStyle w:val="NormalWeb"/>
        <w:rPr>
          <w:sz w:val="20"/>
        </w:rPr>
      </w:pPr>
      <w:r>
        <w:rPr>
          <w:sz w:val="20"/>
        </w:rPr>
        <w:t xml:space="preserve">In the aftermath of the Vietnam War, the United States continued to pursue an active policy in world affairs, addressing issues in Europe, the Middle East and Latin America. However, in the late 1970s, serious problems emerged in relations with the Soviet Union, and particularly with Iran. </w:t>
      </w:r>
    </w:p>
    <w:p>
      <w:pPr>
        <w:pStyle w:val="NormalWeb"/>
        <w:rPr>
          <w:sz w:val="20"/>
        </w:rPr>
      </w:pPr>
      <w:r>
        <w:rPr>
          <w:sz w:val="20"/>
        </w:rPr>
        <w:t xml:space="preserve">President Ford continued the Nixon administration policy of pursuing detente with the Soviet Union. In November 1974, Ford met with Soviet leader Leonid Brezhnev in Vladivostok. The meeting resulted in a preliminary agreement on further U.S.-Soviet arms control measures. It also helped pave the way for a multi-nation conference in Helsinki, Finland, in 1975. </w:t>
      </w:r>
    </w:p>
    <w:p>
      <w:pPr>
        <w:pStyle w:val="NormalWeb"/>
        <w:rPr>
          <w:sz w:val="20"/>
        </w:rPr>
      </w:pPr>
      <w:r>
        <w:rPr>
          <w:sz w:val="20"/>
        </w:rPr>
        <w:t xml:space="preserve">The Helsinki Conference, the largest summit meeting in European history, was attended by the leaders of 35 European countries as well as the United States and Canada. The conference produced a historic 30,000-word Final Act, which incorporated some significant points championed by Western countries as well as some advocated by regimes in the Eastern bloc. It recognized the permanence of the changes in European borders after World War II -- an acknowledgment that Moscow had long sought. The Helsinki Final Act also contained pledges to respect individual rights and human liberties. Western nations hoped to increase pressure on Eastern bloc governments by getting them to sign the pledge. In fact, Western nations effectively used periodic "Helsinki review meetings" to call attention to various abuses of human rights by communist regimes of the Eastern bloc. </w:t>
      </w:r>
    </w:p>
    <w:p>
      <w:pPr>
        <w:pStyle w:val="NormalWeb"/>
        <w:rPr>
          <w:sz w:val="20"/>
        </w:rPr>
      </w:pPr>
      <w:r>
        <w:rPr>
          <w:sz w:val="20"/>
        </w:rPr>
        <w:t xml:space="preserve">President Jimmy Carter helped to achieve a significant breakthrough between Egypt and Israel in which these countries ended 30 years in a state of war. Acting as both mediator and participant, Carter met in 1978 at Camp David, Maryland, the presidential retreat, with Egyptian President Anwar al-Sadat and Israeli Prime Minister Menachem Begin to negotiate a peace settlement. Both leaders returned to the United States to sign the peace treaty at The White House in March 1979. </w:t>
      </w:r>
    </w:p>
    <w:p>
      <w:pPr>
        <w:pStyle w:val="NormalWeb"/>
        <w:rPr>
          <w:sz w:val="20"/>
        </w:rPr>
      </w:pPr>
      <w:r>
        <w:rPr>
          <w:sz w:val="20"/>
        </w:rPr>
        <w:t xml:space="preserve">After protracted and often emotional debate, Carter also secured Senate ratification of treaties returning the Panama Canal to Panama by the year 2000. And he followed Nixon's lead as he extended formal diplomatic recognition to the People's Republic of China. </w:t>
      </w:r>
    </w:p>
    <w:p>
      <w:pPr>
        <w:pStyle w:val="NormalWeb"/>
        <w:rPr>
          <w:sz w:val="20"/>
        </w:rPr>
      </w:pPr>
      <w:r>
        <w:rPr>
          <w:sz w:val="20"/>
        </w:rPr>
        <w:t xml:space="preserve">But Carter enjoyed less success with the Soviet Union. Though he assumed office with detente at high tide and declared that the United States had escaped its "inordinate fear of communism," his insistence that "our commitment to human rights must be absolute" antagonized the Soviet government. A SALT II agreement further limiting nuclear stockpiles was signed, but not ratified by the U.S. Senate, in part to protest the Soviet invasion of Afghanistan in 1979. That same year Carter began a defense build-up that paved the way for the huge expenditures of the 1980s. </w:t>
      </w:r>
    </w:p>
    <w:p>
      <w:pPr>
        <w:pStyle w:val="NormalWeb"/>
        <w:rPr>
          <w:sz w:val="20"/>
        </w:rPr>
      </w:pPr>
      <w:r>
        <w:rPr>
          <w:sz w:val="20"/>
        </w:rPr>
        <w:t xml:space="preserve">In 1979 Carter encountered even more trouble with Iran. After a fundamentalist revolution, led by Shiite Muslim leader Ayatollah Ruhollah Khomeini, replaced a corrupt but friendly regime, Carter admitted the deposed shah to the United States for medical treatment. Angry Iranian militants seized the American embassy in Teheran and held 53 American hostages for more than a year. Despite his efforts, Carter could not secure their release, and his failure contributed to his electoral defeat. </w:t>
      </w:r>
    </w:p>
    <w:p>
      <w:pPr>
        <w:pStyle w:val="Heading3"/>
        <w:rPr>
          <w:sz w:val="20"/>
        </w:rPr>
      </w:pPr>
      <w:r>
        <w:rPr>
          <w:sz w:val="20"/>
        </w:rPr>
        <w:t>A society in transition (1/16)</w:t>
      </w:r>
    </w:p>
    <w:p>
      <w:pPr>
        <w:pStyle w:val="Normal"/>
        <w:spacing w:before="280" w:after="280"/>
        <w:ind w:left="720" w:right="720" w:hanging="0"/>
        <w:rPr>
          <w:sz w:val="20"/>
        </w:rPr>
      </w:pPr>
      <w:r>
        <w:rPr>
          <w:i/>
          <w:iCs/>
          <w:sz w:val="20"/>
        </w:rPr>
        <w:t xml:space="preserve">"AMERICA, TO ENDURE, MUST CHANGE...CHANGE TO PRESERVE AMERICA'S IDEALS -- LIFE, LIBERTY, THE PURSUIT OF HAPPINESS. THOUGH WE MARCH TO THE MUSIC OF OUR TIME, OUR MISSION IS TIMELESS." </w:t>
      </w:r>
    </w:p>
    <w:p>
      <w:pPr>
        <w:pStyle w:val="NormalWeb"/>
        <w:spacing w:before="0" w:after="0"/>
        <w:jc w:val="right"/>
        <w:rPr>
          <w:sz w:val="20"/>
        </w:rPr>
      </w:pPr>
      <w:r>
        <w:rPr>
          <w:sz w:val="20"/>
        </w:rPr>
        <w:t xml:space="preserve">President Bill Clinton, 1993 </w:t>
      </w:r>
    </w:p>
    <w:p>
      <w:pPr>
        <w:pStyle w:val="NormalWeb"/>
        <w:spacing w:before="0" w:after="0"/>
        <w:rPr>
          <w:sz w:val="20"/>
        </w:rPr>
      </w:pPr>
      <w:r>
        <w:rPr>
          <w:sz w:val="20"/>
        </w:rPr>
        <w:t xml:space="preserve">Shifts in the structure of American society, begun years or even decades earlier, had become apparent by the time the 1980s arrived. The composition of the population and the most important jobs and skills in American society had undergone major changes. </w:t>
      </w:r>
    </w:p>
    <w:p>
      <w:pPr>
        <w:pStyle w:val="NormalWeb"/>
        <w:spacing w:before="0" w:after="0"/>
        <w:rPr>
          <w:sz w:val="20"/>
        </w:rPr>
      </w:pPr>
      <w:r>
        <w:rPr>
          <w:sz w:val="20"/>
        </w:rPr>
      </w:r>
    </w:p>
    <w:p>
      <w:pPr>
        <w:pStyle w:val="NormalWeb"/>
        <w:spacing w:before="0" w:after="0"/>
        <w:rPr>
          <w:sz w:val="20"/>
        </w:rPr>
      </w:pPr>
      <w:r>
        <w:rPr>
          <w:sz w:val="20"/>
        </w:rPr>
        <w:t xml:space="preserve">The dominance of service jobs in the economy became undeniable. By the mid-1980s, capping a trend under way for more than half a century, three-fourths of all employees worked in the service sector -- for instance, as retail clerks, office workers, teachers, physicians and other health care professionals, government employees, lawyers, and legal and financial specialists. </w:t>
      </w:r>
    </w:p>
    <w:p>
      <w:pPr>
        <w:pStyle w:val="NormalWeb"/>
        <w:spacing w:before="0" w:after="0"/>
        <w:rPr>
          <w:sz w:val="20"/>
        </w:rPr>
      </w:pPr>
      <w:r>
        <w:rPr>
          <w:sz w:val="20"/>
        </w:rPr>
        <w:t xml:space="preserve">Service-sector activity benefited from the availability and increased use of the computer. This was the information age, with hardware and software that could aggregate previously unimagined amounts of data about economic and social trends. The federal government had made significant investments in computer technology in the 1950s and 1960s as part of its military and space programs. In the late 1970s, two young California entrepreneurs, working out of a garage, assembled the first widely marketed computer for home use, named it the Apple -- and ignited a revolution. By the early 1980s, millions of microcomputers had found their way into U.S. businesses and homes, and in 1982, Time magazine dubbed the computer its "Machine of the Year." </w:t>
      </w:r>
    </w:p>
    <w:p>
      <w:pPr>
        <w:pStyle w:val="NormalWeb"/>
        <w:spacing w:before="0" w:after="0"/>
        <w:rPr>
          <w:sz w:val="20"/>
        </w:rPr>
      </w:pPr>
      <w:r>
        <w:rPr>
          <w:sz w:val="20"/>
        </w:rPr>
      </w:r>
    </w:p>
    <w:p>
      <w:pPr>
        <w:pStyle w:val="NormalWeb"/>
        <w:spacing w:before="0" w:after="0"/>
        <w:rPr>
          <w:sz w:val="20"/>
        </w:rPr>
      </w:pPr>
      <w:r>
        <w:rPr>
          <w:sz w:val="20"/>
        </w:rPr>
        <w:t xml:space="preserve">Meanwhile, America's "smokestack industries," such as steel and textiles, were in decline. The U.S. automobile industry reeled under competition from such highly efficient Japanese car makers as Toyota, Honda and Nissan -- many of which opened their own factories in the United States. By 1980 Japanese automobile manufacturers controlled a quarter of the American market. Only by the late 1980s and early 1990s did U.S. manufacturers begin to match the cost efficiencies and engineering standards of their Japanese rivals, and start winning back the share of the domestic car market they had ceded to imports over the previous two decades. Although consumers were the beneficiaries of this ferocious competition -- and in other highly competitive industries, as well, such as computers -- the painful struggle to cut costs meant the permanent loss of thousands of jobs in the U.S. auto industry. </w:t>
      </w:r>
    </w:p>
    <w:p>
      <w:pPr>
        <w:pStyle w:val="NormalWeb"/>
        <w:spacing w:before="0" w:after="0"/>
        <w:rPr>
          <w:sz w:val="20"/>
        </w:rPr>
      </w:pPr>
      <w:r>
        <w:rPr>
          <w:sz w:val="20"/>
        </w:rPr>
      </w:r>
    </w:p>
    <w:p>
      <w:pPr>
        <w:pStyle w:val="NormalWeb"/>
        <w:spacing w:before="0" w:after="0"/>
        <w:rPr>
          <w:sz w:val="20"/>
        </w:rPr>
      </w:pPr>
      <w:r>
        <w:rPr>
          <w:sz w:val="20"/>
        </w:rPr>
        <w:t xml:space="preserve">Population patterns shifted as well. After the end of the postwar "baby boom," which lasted from approximately 1946 to 1964, the overall rate of population growth declined and the population grew older. Household composition also changed. In 1980 the percentage of family households dropped; a quarter of all groups were now classified as "nonfamily households," in which two or more unrelated persons lived together. </w:t>
      </w:r>
    </w:p>
    <w:p>
      <w:pPr>
        <w:pStyle w:val="NormalWeb"/>
        <w:spacing w:before="0" w:after="0"/>
        <w:rPr>
          <w:sz w:val="20"/>
        </w:rPr>
      </w:pPr>
      <w:r>
        <w:rPr>
          <w:sz w:val="20"/>
        </w:rPr>
      </w:r>
    </w:p>
    <w:p>
      <w:pPr>
        <w:pStyle w:val="NormalWeb"/>
        <w:spacing w:before="0" w:after="0"/>
        <w:rPr>
          <w:sz w:val="20"/>
        </w:rPr>
      </w:pPr>
      <w:r>
        <w:rPr>
          <w:sz w:val="20"/>
        </w:rPr>
        <w:t xml:space="preserve">New immigrants changed the character of American society in other ways. The 1965 reform in immigration policy shifted the focus away from Western Europe, and the number of new arrivals from Asia and Latin America increased dramatically. Vietnamese refugees, for example, poured into the United States in the aftermath of the war. In 1980, 808,000 immigrants arrived, the highest number in 60 years, as the country once more became a haven for people from around the world. </w:t>
      </w:r>
    </w:p>
    <w:p>
      <w:pPr>
        <w:pStyle w:val="NormalWeb"/>
        <w:spacing w:before="0" w:after="0"/>
        <w:rPr>
          <w:sz w:val="20"/>
        </w:rPr>
      </w:pPr>
      <w:r>
        <w:rPr>
          <w:sz w:val="20"/>
        </w:rPr>
        <w:t xml:space="preserve">In the 1980s, additional groups became active participants in the struggle for equal opportunity. Homosexuals, using many of the tactics of the civil rights movement, sought the same freedom from discrimination that other groups claimed. Often pressure brought results. In 1975, for example, the U.S. Civil Service Commission lifted its ban on employment of homosexuals, and many states enacted anti-discrimination laws. Inevitably, a backlash occurred, and incidents of hostility toward homosexuals surfaced as well. </w:t>
      </w:r>
    </w:p>
    <w:p>
      <w:pPr>
        <w:pStyle w:val="NormalWeb"/>
        <w:spacing w:before="0" w:after="0"/>
        <w:rPr>
          <w:sz w:val="20"/>
        </w:rPr>
      </w:pPr>
      <w:r>
        <w:rPr>
          <w:sz w:val="20"/>
        </w:rPr>
      </w:r>
    </w:p>
    <w:p>
      <w:pPr>
        <w:pStyle w:val="NormalWeb"/>
        <w:spacing w:before="0" w:after="0"/>
        <w:rPr>
          <w:sz w:val="20"/>
        </w:rPr>
      </w:pPr>
      <w:r>
        <w:rPr>
          <w:sz w:val="20"/>
        </w:rPr>
        <w:t xml:space="preserve">Then, in 1981, came the discovery of AIDS (Acquired Immune Deficiency Syndrome), a devastating disease striking the body's immune system. AIDS is transmitted sexually or through blood; and in the United States it struck homosexual men and intravenous drug users with particular virulence, although the general population proved vulnerable as well. By 1992 more than 150,000 Americans had died of AIDS, with estimates of those carrying the AIDS virus ranging from 300,000 to more than one million. But the AIDS epidemic was by no means limited to the United States, and the effort to treat the disease encompassed physicians and medical researchers throughout the world. One of their earliest successes, largely the result of U.S. and French research, was to isolate the AIDS virus and develop tests to ensure protection of the blood supply. </w:t>
      </w:r>
    </w:p>
    <w:p>
      <w:pPr>
        <w:pStyle w:val="Heading3"/>
        <w:rPr>
          <w:sz w:val="20"/>
        </w:rPr>
      </w:pPr>
      <w:r>
        <w:rPr>
          <w:sz w:val="20"/>
        </w:rPr>
        <w:t>Conservatism and the rise of Ronald Reagan (2/16)</w:t>
      </w:r>
    </w:p>
    <w:p>
      <w:pPr>
        <w:pStyle w:val="NormalWeb"/>
        <w:spacing w:before="0" w:after="0"/>
        <w:rPr>
          <w:sz w:val="20"/>
        </w:rPr>
      </w:pPr>
      <w:r>
        <w:rPr>
          <w:sz w:val="20"/>
        </w:rPr>
        <w:t xml:space="preserve">For many Americans, the economic, social and political trends of the previous two decades -- ranging from crime and racial polarization in many urban centers, to the economic downturn and inflation of the Carter years -- engendered a mood of disillusionment. It also strengthened a renewed suspicion of government and its ability to deal effectively with the country's deep-rooted social and political problems. </w:t>
      </w:r>
    </w:p>
    <w:p>
      <w:pPr>
        <w:pStyle w:val="NormalWeb"/>
        <w:spacing w:before="0" w:after="0"/>
        <w:rPr>
          <w:sz w:val="20"/>
        </w:rPr>
      </w:pPr>
      <w:r>
        <w:rPr>
          <w:sz w:val="20"/>
        </w:rPr>
      </w:r>
    </w:p>
    <w:p>
      <w:pPr>
        <w:pStyle w:val="NormalWeb"/>
        <w:spacing w:before="0" w:after="0"/>
        <w:rPr>
          <w:sz w:val="20"/>
        </w:rPr>
      </w:pPr>
      <w:r>
        <w:rPr>
          <w:sz w:val="20"/>
        </w:rPr>
        <w:t xml:space="preserve">Conservatives, long out of power at the national level, were well positioned to exploit this new mood. It was a time when many Americans were receptive to their message of limited government, strong national defense and the protection of traditional values against what were seen as the encroachments of a permissive and often chaotic modern society. </w:t>
      </w:r>
    </w:p>
    <w:p>
      <w:pPr>
        <w:pStyle w:val="NormalWeb"/>
        <w:spacing w:before="0" w:after="0"/>
        <w:rPr>
          <w:sz w:val="20"/>
        </w:rPr>
      </w:pPr>
      <w:r>
        <w:rPr>
          <w:sz w:val="20"/>
        </w:rPr>
      </w:r>
    </w:p>
    <w:p>
      <w:pPr>
        <w:pStyle w:val="NormalWeb"/>
        <w:spacing w:before="0" w:after="0"/>
        <w:rPr>
          <w:sz w:val="20"/>
        </w:rPr>
      </w:pPr>
      <w:r>
        <w:rPr>
          <w:sz w:val="20"/>
        </w:rPr>
        <w:t xml:space="preserve">This conservative upsurge had many sources. A large group of fundamentalist Christians, who regard the Bible as the direct and inerrant word of God, were particularly concerned about an increase in crime and sexual immorality. One of the most politically effective groups in the early 1980s, called the Moral Majority, was led by a Baptist minister, Jerry Falwell. Another, led by Pat Robertson, built an organization called the Christian Coalition which by the 1990s was a potent force in the Republican Party. Like many such groups, they wanted to return religion to a central place in American life. Television evangelists like Falwell and Robertson developed huge followings. </w:t>
      </w:r>
    </w:p>
    <w:p>
      <w:pPr>
        <w:pStyle w:val="NormalWeb"/>
        <w:spacing w:before="0" w:after="0"/>
        <w:rPr>
          <w:sz w:val="20"/>
        </w:rPr>
      </w:pPr>
      <w:r>
        <w:rPr>
          <w:sz w:val="20"/>
        </w:rPr>
      </w:r>
    </w:p>
    <w:p>
      <w:pPr>
        <w:pStyle w:val="NormalWeb"/>
        <w:spacing w:before="0" w:after="0"/>
        <w:rPr>
          <w:sz w:val="20"/>
        </w:rPr>
      </w:pPr>
      <w:r>
        <w:rPr>
          <w:sz w:val="20"/>
        </w:rPr>
        <w:t xml:space="preserve">Another galvanizing issue for conservatives was one of the most divisive and emotional issues of the time: abortion. Opposition to the 1973 Supreme Court decision, Roe v. Wade, which upheld a woman's right to an abortion in the early months of pregnancy, brought together a wide array of organizations and individuals. They included, but were not limited to, large numbers of Catholics, political conservatives and religious fundamentalists, most of whom regarded abortion under virtually any circumstances as tantamount to murder. They were prepared to organize in support of politicians who agreed with their position -- and against those who disagreed with it. Pro-choice and antiabortion demonstrations became a fixture of the political landscape. </w:t>
      </w:r>
    </w:p>
    <w:p>
      <w:pPr>
        <w:pStyle w:val="NormalWeb"/>
        <w:spacing w:before="0" w:after="0"/>
        <w:rPr>
          <w:sz w:val="20"/>
        </w:rPr>
      </w:pPr>
      <w:r>
        <w:rPr>
          <w:sz w:val="20"/>
        </w:rPr>
      </w:r>
    </w:p>
    <w:p>
      <w:pPr>
        <w:pStyle w:val="NormalWeb"/>
        <w:spacing w:before="0" w:after="0"/>
        <w:rPr>
          <w:sz w:val="20"/>
        </w:rPr>
      </w:pPr>
      <w:r>
        <w:rPr>
          <w:sz w:val="20"/>
        </w:rPr>
        <w:t xml:space="preserve">Within the Republican Party, the right wing grew dominant once again. The right had briefly seized control of the Republican Party in 1964 with its presidential candidate, Barry Goldwater, then faded from the spotlight. By 1980, however, with the use of modern fund-raising techniques, the right overtook the moderate wing of the party. Drawing on the intellectual firepower of such conservatives as economist Milton Friedman, journalists William F. Buckley and George Will, and research institutions like the Heritage Foundation, the New Right played a significant role in defining the issues of the 1980s. </w:t>
      </w:r>
    </w:p>
    <w:p>
      <w:pPr>
        <w:pStyle w:val="NormalWeb"/>
        <w:spacing w:before="0" w:after="0"/>
        <w:rPr>
          <w:sz w:val="20"/>
        </w:rPr>
      </w:pPr>
      <w:r>
        <w:rPr>
          <w:sz w:val="20"/>
        </w:rPr>
      </w:r>
    </w:p>
    <w:p>
      <w:pPr>
        <w:pStyle w:val="NormalWeb"/>
        <w:spacing w:before="0" w:after="0"/>
        <w:rPr>
          <w:sz w:val="20"/>
        </w:rPr>
      </w:pPr>
      <w:r>
        <w:rPr>
          <w:sz w:val="20"/>
        </w:rPr>
        <w:t xml:space="preserve">Like other conservatives, or the "Old Right," the New Right favored strict limits on government intervention in the economy. But the New Right was willing to use state power to encourage its view of family values, restrict homosexual behavior and censor pornography. In general, the New Right also favored tough measures against crime, strong national defense, a constitutional amendment to permit prayer in public schools, opposition to abortion and defeat of the Equal Rights Amendment for women. </w:t>
      </w:r>
    </w:p>
    <w:p>
      <w:pPr>
        <w:pStyle w:val="NormalWeb"/>
        <w:spacing w:before="0" w:after="0"/>
        <w:rPr>
          <w:sz w:val="20"/>
        </w:rPr>
      </w:pPr>
      <w:r>
        <w:rPr>
          <w:sz w:val="20"/>
        </w:rPr>
      </w:r>
    </w:p>
    <w:p>
      <w:pPr>
        <w:pStyle w:val="NormalWeb"/>
        <w:spacing w:before="0" w:after="0"/>
        <w:rPr>
          <w:sz w:val="20"/>
        </w:rPr>
      </w:pPr>
      <w:r>
        <w:rPr>
          <w:sz w:val="20"/>
        </w:rPr>
        <w:t xml:space="preserve">The figure who drew all these disparate strands together was Ronald Reagan. Reagan, born in Illinois, achieved stardom as an actor in Hollywood movies and television before turning to politics. He first achieved political prominence with a nationwide televised speech in 1964 in support of Barry Goldwater. In 1966 Reagan won the governorship of California, owing to a wave of voter reaction against the student rebellion at the University of California-Berkeley, and served until 1975. He narrowly missed winning the Republican nomination for president in 1976 before succeeding in 1980 and going on to win the presidency from Jimmy Carter. Reagan won overwhelming reelection in 1984 against Carter's vice president, Walter Mondale. </w:t>
      </w:r>
    </w:p>
    <w:p>
      <w:pPr>
        <w:pStyle w:val="NormalWeb"/>
        <w:spacing w:before="0" w:after="0"/>
        <w:rPr>
          <w:sz w:val="20"/>
        </w:rPr>
      </w:pPr>
      <w:r>
        <w:rPr>
          <w:sz w:val="20"/>
        </w:rPr>
      </w:r>
    </w:p>
    <w:p>
      <w:pPr>
        <w:pStyle w:val="NormalWeb"/>
        <w:spacing w:before="0" w:after="0"/>
        <w:rPr>
          <w:sz w:val="20"/>
        </w:rPr>
      </w:pPr>
      <w:r>
        <w:rPr>
          <w:sz w:val="20"/>
        </w:rPr>
        <w:t xml:space="preserve">President Reagan's unflagging optimism and his ability to celebrate the achievements and aspirations of the American people persisted throughout his two terms in office. He was a figure of reassurance and stability for many Americans. Despite his propensity for misstatements, Reagan was known as the "Great Communicator," primarily for his mastery of television. For many, he recalled the prosperity and relative social tranquility of the 1950s -- an era dominated by another genial public personality who evoked widespread affection, President Dwight Eisenhower. </w:t>
      </w:r>
    </w:p>
    <w:p>
      <w:pPr>
        <w:pStyle w:val="NormalWeb"/>
        <w:spacing w:before="0" w:after="0"/>
        <w:rPr>
          <w:sz w:val="20"/>
        </w:rPr>
      </w:pPr>
      <w:r>
        <w:rPr>
          <w:sz w:val="20"/>
        </w:rPr>
      </w:r>
    </w:p>
    <w:p>
      <w:pPr>
        <w:pStyle w:val="NormalWeb"/>
        <w:spacing w:before="0" w:after="0"/>
        <w:rPr>
          <w:sz w:val="20"/>
        </w:rPr>
      </w:pPr>
      <w:r>
        <w:rPr>
          <w:sz w:val="20"/>
        </w:rPr>
        <w:t xml:space="preserve">Reagan believed that government intruded too deeply into American life. He wanted to cut programs he contended the country did not need by eliminating "waste, fraud and abuse." Throughout his tenure, Reagan also pursued a program of deregulation more thoroughgoing than that begun by Jimmy Carter. Reagan sought to eliminate regulations affecting the consumer, the workplace and the environment that he argued were inefficient, expensive and impeded economic growth. </w:t>
      </w:r>
    </w:p>
    <w:p>
      <w:pPr>
        <w:pStyle w:val="Heading3"/>
        <w:rPr>
          <w:sz w:val="20"/>
        </w:rPr>
      </w:pPr>
      <w:r>
        <w:rPr>
          <w:sz w:val="20"/>
        </w:rPr>
        <w:t>The economy in the 1980's (3/16)</w:t>
      </w:r>
    </w:p>
    <w:p>
      <w:pPr>
        <w:pStyle w:val="NormalWeb"/>
        <w:spacing w:before="0" w:after="0"/>
        <w:rPr>
          <w:sz w:val="20"/>
        </w:rPr>
      </w:pPr>
      <w:r>
        <w:rPr>
          <w:sz w:val="20"/>
        </w:rPr>
        <w:t xml:space="preserve">President Reagan's domestic program was rooted in his belief that the nation would prosper if the power of the private economic sector was unleashed. A proponent of "supply side" economics, a theory which holds that a greater supply of goods and services is the swiftest road to economic growth, Reagan sought large tax cuts to promote greater consumer spending, saving and investment. Supply-side economists argued that a tax cut would lead to increased business investment, increased earnings and -- through taxes on these earnings -- increased government revenues. Despite only a slim Republican majority in the Senate and a House of Representatives controlled by the Democrats, President Reagan succeeded during his first year in office in enacting the major components of his economic program, including a 25-percent tax cut for individuals to be phased in over three years. The Reagan administration also sought and won significant increases in defense spending to modernize the nation's military and counter what it felt was a continual and growing threat from the Soviet Union. </w:t>
      </w:r>
    </w:p>
    <w:p>
      <w:pPr>
        <w:pStyle w:val="NormalWeb"/>
        <w:spacing w:before="0" w:after="0"/>
        <w:rPr>
          <w:sz w:val="20"/>
        </w:rPr>
      </w:pPr>
      <w:r>
        <w:rPr>
          <w:sz w:val="20"/>
        </w:rPr>
      </w:r>
    </w:p>
    <w:p>
      <w:pPr>
        <w:pStyle w:val="NormalWeb"/>
        <w:spacing w:before="0" w:after="0"/>
        <w:rPr>
          <w:sz w:val="20"/>
        </w:rPr>
      </w:pPr>
      <w:r>
        <w:rPr>
          <w:sz w:val="20"/>
        </w:rPr>
        <w:t xml:space="preserve">A recession marked the early years of Reagan's presidency, hitting almost all sections of the country. Real gross national product (GNP) fell by 2.5 percent in 1982, as the unemployment rate rose above 10 percent and almost one-third of America's industrial plants lay idle. Throughout the Midwest, major firms like General Electric and International Harvester released workers. The oil crisis contributed to the decline. As gains in U.S. productivity slowed, economic rivals such as Germany and Japan won a greater share of world trade. American consumption of goods produced by other countries rose sharply. </w:t>
      </w:r>
    </w:p>
    <w:p>
      <w:pPr>
        <w:pStyle w:val="NormalWeb"/>
        <w:spacing w:before="0" w:after="0"/>
        <w:rPr>
          <w:sz w:val="20"/>
        </w:rPr>
      </w:pPr>
      <w:r>
        <w:rPr>
          <w:sz w:val="20"/>
        </w:rPr>
      </w:r>
    </w:p>
    <w:p>
      <w:pPr>
        <w:pStyle w:val="NormalWeb"/>
        <w:spacing w:before="0" w:after="0"/>
        <w:rPr>
          <w:sz w:val="20"/>
        </w:rPr>
      </w:pPr>
      <w:r>
        <w:rPr>
          <w:sz w:val="20"/>
        </w:rPr>
        <w:t xml:space="preserve">Farmers also suffered hard times. The number of farmers declined, as production became concentrated in the hands of a smaller number. During the 1970s, American farmers had helped India, China, the Soviet Union and other countries suffering from crop shortages, and had borrowed heavily to buy land and increase production. Then the rise in oil prices raised farm costs and a worldwide economic slump in 1980 reduced the demand for farm products. Farmers had major difficulties making ends meet. </w:t>
      </w:r>
    </w:p>
    <w:p>
      <w:pPr>
        <w:pStyle w:val="NormalWeb"/>
        <w:spacing w:before="0" w:after="0"/>
        <w:rPr>
          <w:sz w:val="20"/>
        </w:rPr>
      </w:pPr>
      <w:r>
        <w:rPr>
          <w:sz w:val="20"/>
        </w:rPr>
        <w:t xml:space="preserve">Farmers also suffered hard times. The number of farmers declined, as production became concentrated in the hands of a smaller number. During the 1970s, American farmers had helped India, China, the Soviet Union and other countries suffering from crop shortages, and had borrowed heavily to buy land and increase production. Then the rise in oil prices raised farm costs and a worldwide economic slump in 1980 reduced the demand for farm products. Farmers had major difficulties making ends meet. </w:t>
      </w:r>
    </w:p>
    <w:p>
      <w:pPr>
        <w:pStyle w:val="NormalWeb"/>
        <w:spacing w:before="0" w:after="0"/>
        <w:rPr>
          <w:sz w:val="20"/>
        </w:rPr>
      </w:pPr>
      <w:r>
        <w:rPr>
          <w:sz w:val="20"/>
        </w:rPr>
        <w:t xml:space="preserve">But the deep recession throughout 1982 -- combined with falling oil prices -- had one important benefit: it curbed the runaway inflation that had started during the Carter years. Conditions improved for some segments of the economy in late 1983; by early 1984, the economy rebounded and the United States entered one of the longest periods of sustained economic growth since World War II. Japan agreed to impose a voluntary quota on its car exports to the United States. Consumer spending increased in response to the federal tax cut. The stock market climbed as it reflected the optimistic buying spree. Over a five-year period following the start of the recovery, GNP grew at an annual rate of 4.2 percent. The annual inflation rate remained between 3 and 5 percent from 1983 to 1987, except in 1986 when it fell to just under 2 percent -- the lowest level in decades. The nation's Gross National Product grew substantially during the 1980s; from 1982 to 1987, the U.S. economy created more than 13 million new jobs. </w:t>
      </w:r>
    </w:p>
    <w:p>
      <w:pPr>
        <w:pStyle w:val="NormalWeb"/>
        <w:spacing w:before="0" w:after="0"/>
        <w:rPr>
          <w:sz w:val="20"/>
        </w:rPr>
      </w:pPr>
      <w:r>
        <w:rPr>
          <w:sz w:val="20"/>
        </w:rPr>
      </w:r>
    </w:p>
    <w:p>
      <w:pPr>
        <w:pStyle w:val="NormalWeb"/>
        <w:spacing w:before="0" w:after="0"/>
        <w:rPr>
          <w:sz w:val="20"/>
        </w:rPr>
      </w:pPr>
      <w:r>
        <w:rPr>
          <w:sz w:val="20"/>
        </w:rPr>
        <w:t xml:space="preserve">However, an alarming percentage of this growth was based on deficit spending. Under Reagan the national debt nearly tripled. Furthermore, virtually all the growth in national wealth took place in the highest income group. Many poor and middle-class families actually lost ground, as low- and semi-skilled jobs were eliminated from the economy, or failed to keep pace with the rest of society. </w:t>
      </w:r>
    </w:p>
    <w:p>
      <w:pPr>
        <w:pStyle w:val="NormalWeb"/>
        <w:spacing w:before="0" w:after="0"/>
        <w:rPr>
          <w:sz w:val="20"/>
        </w:rPr>
      </w:pPr>
      <w:r>
        <w:rPr>
          <w:sz w:val="20"/>
        </w:rPr>
      </w:r>
    </w:p>
    <w:p>
      <w:pPr>
        <w:pStyle w:val="NormalWeb"/>
        <w:spacing w:before="0" w:after="0"/>
        <w:rPr>
          <w:sz w:val="20"/>
        </w:rPr>
      </w:pPr>
      <w:r>
        <w:rPr>
          <w:sz w:val="20"/>
        </w:rPr>
        <w:t xml:space="preserve">Steadfast in his commitment to lower taxes, Reagan signed the most sweeping federal tax-reform measure in 75 years during his second term. This measure, which had widespread Democratic as well as Republican support, lowered income tax rates, simplified tax brackets and closed loopholes, taking an important step toward taxing low-income Americans more equitably. Still, serious problems remained. The chronically poor failed to benefit as the economy improved. Farmers continued to suffer, and serious droughts in 1986 and 1988 compounded their distress. </w:t>
      </w:r>
    </w:p>
    <w:p>
      <w:pPr>
        <w:pStyle w:val="NormalWeb"/>
        <w:spacing w:before="0" w:after="0"/>
        <w:rPr>
          <w:sz w:val="20"/>
        </w:rPr>
      </w:pPr>
      <w:r>
        <w:rPr>
          <w:sz w:val="20"/>
        </w:rPr>
      </w:r>
    </w:p>
    <w:p>
      <w:pPr>
        <w:pStyle w:val="NormalWeb"/>
        <w:spacing w:before="0" w:after="0"/>
        <w:rPr>
          <w:sz w:val="20"/>
        </w:rPr>
      </w:pPr>
      <w:r>
        <w:rPr>
          <w:sz w:val="20"/>
        </w:rPr>
        <w:t xml:space="preserve">The increased military budget -- combined with the tax cuts and the growth in government health spending -- resulted in the federal government spending far more than it received in revenues each year. Some analysts charged that the deficits were part of a deliberate administration strategy to prevent further increases in domestic spending sought by the Democrats. However, both Democrats and Republicans in Congress refused to cut such spending. From $74 thousand million in 1980, the deficit soared to $221 thousand million in 1986 before falling back to $150 thousand million in 1987. A stock market crash in late 1987 dramatized doubts about the stability of the economy. </w:t>
      </w:r>
    </w:p>
    <w:p>
      <w:pPr>
        <w:pStyle w:val="Heading3"/>
        <w:rPr>
          <w:sz w:val="20"/>
        </w:rPr>
      </w:pPr>
      <w:r>
        <w:rPr>
          <w:sz w:val="20"/>
        </w:rPr>
        <w:t>Foreign Affairs (4/16)</w:t>
      </w:r>
    </w:p>
    <w:p>
      <w:pPr>
        <w:pStyle w:val="NormalWeb"/>
        <w:spacing w:before="0" w:after="0"/>
        <w:rPr>
          <w:sz w:val="20"/>
        </w:rPr>
      </w:pPr>
      <w:r>
        <w:rPr>
          <w:sz w:val="20"/>
        </w:rPr>
        <w:t xml:space="preserve">In foreign policy, President Reagan sought a more assertive role for the nation, and Central America provided an early test. The United States provided El Salvador with a program of economic aid and military training when a guerrilla insurgency was threatening to topple its government. It also actively encouraged the transition to an elected democratic government, but efforts to curb the active right-wing death squads were only partly successful. U.S. support helped stabilize the government, but the level of violence in El Salvador remained undiminished and actually increased in late 1989. A peace agreement was reached, however, in early 1992. </w:t>
      </w:r>
    </w:p>
    <w:p>
      <w:pPr>
        <w:pStyle w:val="NormalWeb"/>
        <w:spacing w:before="0" w:after="0"/>
        <w:rPr>
          <w:sz w:val="20"/>
        </w:rPr>
      </w:pPr>
      <w:r>
        <w:rPr>
          <w:sz w:val="20"/>
        </w:rPr>
      </w:r>
    </w:p>
    <w:p>
      <w:pPr>
        <w:pStyle w:val="NormalWeb"/>
        <w:spacing w:before="0" w:after="0"/>
        <w:rPr>
          <w:sz w:val="20"/>
        </w:rPr>
      </w:pPr>
      <w:r>
        <w:rPr>
          <w:sz w:val="20"/>
        </w:rPr>
        <w:t xml:space="preserve">U.S. policy toward Nicaragua was much more controversial. In 1979 revolutionaries calling themselves Sandinistas overthrew the repressive right-wing Somoza regime. The Sandinista government rejected U.S. demands to cut its military ties to Cuba and the Soviet Union and open its political system to democratic reforms. Regional peace efforts ended in failure, and the focus of administration efforts shifted to support for the anti-Sandinista resistance, known as the contras. Following intense political debate over this policy, the Congress ended all military aid to the contras in October 1984, but continued humanitarian assistance. Congress, under administration pressure, reversed itself in the fall of 1986, and approved $100 million in military aid for the contras. However, a lack of success on the battlefield, charges of human rights abuses and the revelation that funds from secret arms sales to Iran had been diverted to the contras undercut political support in Congress for continuing military aid to the anti-Sandinista guerrillas. </w:t>
      </w:r>
    </w:p>
    <w:p>
      <w:pPr>
        <w:pStyle w:val="NormalWeb"/>
        <w:spacing w:before="0" w:after="0"/>
        <w:rPr>
          <w:sz w:val="20"/>
        </w:rPr>
      </w:pPr>
      <w:r>
        <w:rPr>
          <w:sz w:val="20"/>
        </w:rPr>
      </w:r>
    </w:p>
    <w:p>
      <w:pPr>
        <w:pStyle w:val="NormalWeb"/>
        <w:spacing w:before="0" w:after="0"/>
        <w:rPr>
          <w:sz w:val="20"/>
        </w:rPr>
      </w:pPr>
      <w:r>
        <w:rPr>
          <w:sz w:val="20"/>
        </w:rPr>
        <w:t xml:space="preserve">Subsequently, the administration of President George Bush abandoned any effort to secure military aid for the contras. The Bush administration also supported the opposition political coalition, led by Violetta Chamorro, which won an astonishing upset election over the Sandinistas in February 1990. </w:t>
      </w:r>
    </w:p>
    <w:p>
      <w:pPr>
        <w:pStyle w:val="NormalWeb"/>
        <w:spacing w:before="0" w:after="0"/>
        <w:rPr>
          <w:sz w:val="20"/>
        </w:rPr>
      </w:pPr>
      <w:r>
        <w:rPr>
          <w:sz w:val="20"/>
        </w:rPr>
      </w:r>
    </w:p>
    <w:p>
      <w:pPr>
        <w:pStyle w:val="NormalWeb"/>
        <w:spacing w:before="0" w:after="0"/>
        <w:rPr>
          <w:sz w:val="20"/>
        </w:rPr>
      </w:pPr>
      <w:r>
        <w:rPr>
          <w:sz w:val="20"/>
        </w:rPr>
        <w:t xml:space="preserve">The Reagan administration was more fortunate in witnessing a return to democracy throughout Latin America, from Guatemala to Argentina. The emergence of democratically elected governments was not limited to Latin America, however; in Asia, the "people power" campaign of Corazon Aquino overthrew the dictatorship of Ferdinand Marcos, and elections in Korea ended decades of military rule. </w:t>
      </w:r>
    </w:p>
    <w:p>
      <w:pPr>
        <w:pStyle w:val="NormalWeb"/>
        <w:spacing w:before="0" w:after="0"/>
        <w:rPr>
          <w:sz w:val="20"/>
        </w:rPr>
      </w:pPr>
      <w:r>
        <w:rPr>
          <w:sz w:val="20"/>
        </w:rPr>
      </w:r>
    </w:p>
    <w:p>
      <w:pPr>
        <w:pStyle w:val="NormalWeb"/>
        <w:spacing w:before="0" w:after="0"/>
        <w:rPr>
          <w:sz w:val="20"/>
        </w:rPr>
      </w:pPr>
      <w:r>
        <w:rPr>
          <w:sz w:val="20"/>
        </w:rPr>
        <w:t xml:space="preserve">By contrast, South Africa remained intransigent in the face of the Reagan administration's efforts to encourage an end to racial apartheid through the controversial policy of "constructive engagement." In 1986, frustrated at the lack of progress, the U.S. Congress overrode Reagan's veto and imposed a set of economic sanctions on South Africa. Only in December 1988, in the last weeks of the Reagan administration, did years of patient U.S. mediation contribute to an historic peace settlement and independence for the territory of Namibia in southern Africa. </w:t>
      </w:r>
    </w:p>
    <w:p>
      <w:pPr>
        <w:pStyle w:val="NormalWeb"/>
        <w:spacing w:before="0" w:after="0"/>
        <w:rPr>
          <w:sz w:val="20"/>
        </w:rPr>
      </w:pPr>
      <w:r>
        <w:rPr>
          <w:sz w:val="20"/>
        </w:rPr>
      </w:r>
    </w:p>
    <w:p>
      <w:pPr>
        <w:pStyle w:val="NormalWeb"/>
        <w:spacing w:before="0" w:after="0"/>
        <w:rPr>
          <w:sz w:val="20"/>
        </w:rPr>
      </w:pPr>
      <w:r>
        <w:rPr>
          <w:sz w:val="20"/>
        </w:rPr>
        <w:t xml:space="preserve">Despite its outspoken anti-communist rhetoric, the Reagan administration's direct use of military force was relatively restrained. On October 25, 1983, U.S. forces landed on the Caribbean island of Grenada after an urgent appeal for help by neighboring countries. The action followed the assassination of Grenada's leftist prime minister by members of his own Marxist-oriented party. After a brief period of fighting, U.S. troops captured hundreds of Cuban military and construction personnel and seized caches of Soviet-supplied arms. In December 1983, the last American combat troops left Grenada, which held democratic elections a year later. </w:t>
      </w:r>
    </w:p>
    <w:p>
      <w:pPr>
        <w:pStyle w:val="NormalWeb"/>
        <w:spacing w:before="0" w:after="0"/>
        <w:rPr>
          <w:sz w:val="20"/>
        </w:rPr>
      </w:pPr>
      <w:r>
        <w:rPr>
          <w:sz w:val="20"/>
        </w:rPr>
      </w:r>
    </w:p>
    <w:p>
      <w:pPr>
        <w:pStyle w:val="NormalWeb"/>
        <w:spacing w:before="0" w:after="0"/>
        <w:rPr>
          <w:sz w:val="20"/>
        </w:rPr>
      </w:pPr>
      <w:r>
        <w:rPr>
          <w:sz w:val="20"/>
        </w:rPr>
        <w:t xml:space="preserve">But military efforts in Lebanon, where the United States was attempting to bolster a weak, but moderate, pro-Western government, ended tragically, when 241 U.S. Marines were killed in a terrorist bombing in October 1983. In April 1986, U.S. Navy and Air Force planes struck targets in Tripoli and Benghazi, Libya, in retaliation for Libyan-instigated terrorist attacks on U.S. military personnel in Europe. </w:t>
      </w:r>
    </w:p>
    <w:p>
      <w:pPr>
        <w:pStyle w:val="NormalWeb"/>
        <w:spacing w:before="0" w:after="0"/>
        <w:rPr>
          <w:sz w:val="20"/>
        </w:rPr>
      </w:pPr>
      <w:r>
        <w:rPr>
          <w:sz w:val="20"/>
        </w:rPr>
      </w:r>
    </w:p>
    <w:p>
      <w:pPr>
        <w:pStyle w:val="NormalWeb"/>
        <w:spacing w:before="0" w:after="0"/>
        <w:rPr>
          <w:sz w:val="20"/>
        </w:rPr>
      </w:pPr>
      <w:r>
        <w:rPr>
          <w:sz w:val="20"/>
        </w:rPr>
        <w:t xml:space="preserve">In the Persian Gulf, the earlier breakdown in U.S.-Iranian relations and the Iran-Iraq war set the stage for U.S. naval activities in the region. Initially, the United States responded to a request from Kuwait for protection of its tanker fleet; but eventually the United States, along with naval vessels from Western Europe, kept vital shipping lanes open by escorting convoys of tankers and other neutral vessels traveling up and down the Gulf. </w:t>
      </w:r>
    </w:p>
    <w:p>
      <w:pPr>
        <w:pStyle w:val="Heading3"/>
        <w:rPr>
          <w:sz w:val="20"/>
        </w:rPr>
      </w:pPr>
      <w:r>
        <w:rPr>
          <w:sz w:val="20"/>
        </w:rPr>
        <w:t>U.S. - Soviet Relations (5/16)</w:t>
      </w:r>
    </w:p>
    <w:p>
      <w:pPr>
        <w:pStyle w:val="NormalWeb"/>
        <w:spacing w:before="0" w:after="0"/>
        <w:rPr>
          <w:sz w:val="20"/>
        </w:rPr>
      </w:pPr>
      <w:r>
        <w:rPr>
          <w:sz w:val="20"/>
        </w:rPr>
        <w:t xml:space="preserve">In relations with the Soviet Union, President Reagan's declared policy was one of peace through strength. Rooted in the Cold War tradition, he was determined to stand firm in dealing with the country he termed the "evil empire." Two events increased U.S.-Soviet tensions: the suppression of the Solidarity labor movement in Poland in December 1981, and the destruction of an off-course civilian airliner, Korean Airlines Flight 007, by a Soviet jet fighter on September 1, 1983. The United States also condemned the continuing Soviet occupation of Afghanistan and provided aid to the mujahidin resistance there. </w:t>
      </w:r>
    </w:p>
    <w:p>
      <w:pPr>
        <w:pStyle w:val="NormalWeb"/>
        <w:spacing w:before="0" w:after="0"/>
        <w:rPr>
          <w:sz w:val="20"/>
        </w:rPr>
      </w:pPr>
      <w:r>
        <w:rPr>
          <w:sz w:val="20"/>
        </w:rPr>
      </w:r>
    </w:p>
    <w:p>
      <w:pPr>
        <w:pStyle w:val="NormalWeb"/>
        <w:spacing w:before="0" w:after="0"/>
        <w:rPr>
          <w:sz w:val="20"/>
        </w:rPr>
      </w:pPr>
      <w:r>
        <w:rPr>
          <w:sz w:val="20"/>
        </w:rPr>
        <w:t xml:space="preserve">In Reagan's first term, his administration spent unprecedented sums for a massive defense buildup, including the placement of intermediate-range nuclear missiles in Europe to counter Soviet deployments of similar missiles. And on March 23, 1983, in one of the most hotly debated policy decisions of his presidency, Reagan announced the Strategic Defense Initiative (SDI) research program to explore advanced technologies, such as lasers and high-energy projectiles, to defend against intercontinental ballistic missiles. Although many scientists questioned the technological feasibility of SDI and economists pointed to the extraordinary sums of money involved, the administration pressed ahead with the project. </w:t>
      </w:r>
    </w:p>
    <w:p>
      <w:pPr>
        <w:pStyle w:val="NormalWeb"/>
        <w:spacing w:before="0" w:after="0"/>
        <w:rPr>
          <w:sz w:val="20"/>
        </w:rPr>
      </w:pPr>
      <w:r>
        <w:rPr>
          <w:sz w:val="20"/>
        </w:rPr>
      </w:r>
    </w:p>
    <w:p>
      <w:pPr>
        <w:pStyle w:val="NormalWeb"/>
        <w:spacing w:before="0" w:after="0"/>
        <w:rPr>
          <w:sz w:val="20"/>
        </w:rPr>
      </w:pPr>
      <w:r>
        <w:rPr>
          <w:sz w:val="20"/>
        </w:rPr>
        <w:t xml:space="preserve">After reelection in 1984, Reagan softened his rigid position on arms control. For its part, Moscow was amenable to agreement, in part because the Soviet economy was incapable of sustaining the level of expenditures necessary to compete with the U.S. defense build-up. In November 1985, Reagan held a summit meeting with the new Soviet leader, Mikhail Gorbachev, in Geneva. They agreed in principle to seek 50-percent reductions in strategic offensive nuclear arms as well as an interim agreement on intermediate-range nuclear forces. In December 1987, President Reagan and General Secretary Gorbachev signed the Intermediate-Range Nuclear Forces (INF) Treaty providing for the destruction of a whole category of nuclear weapons. </w:t>
      </w:r>
    </w:p>
    <w:p>
      <w:pPr>
        <w:pStyle w:val="Heading3"/>
        <w:rPr>
          <w:sz w:val="20"/>
        </w:rPr>
      </w:pPr>
      <w:r>
        <w:rPr>
          <w:sz w:val="20"/>
        </w:rPr>
        <w:t>Space Shuttle (6/16)</w:t>
      </w:r>
    </w:p>
    <w:p>
      <w:pPr>
        <w:pStyle w:val="NormalWeb"/>
        <w:spacing w:before="0" w:after="0"/>
        <w:rPr/>
      </w:pPr>
      <w:r>
        <w:rPr>
          <w:sz w:val="20"/>
        </w:rPr>
        <w:t xml:space="preserve">If the </w:t>
      </w:r>
      <w:hyperlink r:id="rId2">
        <w:r>
          <w:rPr>
            <w:rStyle w:val="InternetLink"/>
            <w:sz w:val="20"/>
          </w:rPr>
          <w:t xml:space="preserve">Strategic Defense Initiative </w:t>
        </w:r>
      </w:hyperlink>
      <w:r>
        <w:rPr>
          <w:sz w:val="20"/>
        </w:rPr>
        <w:t xml:space="preserve">was problematical for the </w:t>
      </w:r>
      <w:hyperlink r:id="rId3">
        <w:r>
          <w:rPr>
            <w:rStyle w:val="InternetLink"/>
            <w:sz w:val="20"/>
          </w:rPr>
          <w:t xml:space="preserve">Reagan </w:t>
        </w:r>
      </w:hyperlink>
      <w:r>
        <w:rPr>
          <w:sz w:val="20"/>
        </w:rPr>
        <w:t xml:space="preserve">administration, other efforts in space were more promising. In 1981 the U.S. launched the space shuttle </w:t>
      </w:r>
      <w:r>
        <w:rPr>
          <w:sz w:val="20"/>
        </w:rPr>
        <w:drawing>
          <wp:inline distT="0" distB="0" distL="0" distR="0">
            <wp:extent cx="152400"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41" t="-980" r="-741" b="-980"/>
                    <a:stretch>
                      <a:fillRect/>
                    </a:stretch>
                  </pic:blipFill>
                  <pic:spPr bwMode="auto">
                    <a:xfrm>
                      <a:off x="0" y="0"/>
                      <a:ext cx="152400" cy="113665"/>
                    </a:xfrm>
                    <a:prstGeom prst="rect">
                      <a:avLst/>
                    </a:prstGeom>
                  </pic:spPr>
                </pic:pic>
              </a:graphicData>
            </a:graphic>
          </wp:inline>
        </w:drawing>
      </w:r>
      <w:hyperlink r:id="rId5">
        <w:r>
          <w:rPr>
            <w:rStyle w:val="InternetLink"/>
            <w:sz w:val="20"/>
          </w:rPr>
          <w:t>Columbia</w:t>
        </w:r>
      </w:hyperlink>
      <w:r>
        <w:rPr>
          <w:sz w:val="20"/>
        </w:rPr>
        <w:t xml:space="preserve"> -- the first reusable manned spacecraft. Between </w:t>
      </w:r>
      <w:r>
        <w:rPr>
          <w:sz w:val="20"/>
        </w:rPr>
        <w:drawing>
          <wp:inline distT="0" distB="0" distL="0" distR="0">
            <wp:extent cx="152400"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41" t="-980" r="-741" b="-980"/>
                    <a:stretch>
                      <a:fillRect/>
                    </a:stretch>
                  </pic:blipFill>
                  <pic:spPr bwMode="auto">
                    <a:xfrm>
                      <a:off x="0" y="0"/>
                      <a:ext cx="152400" cy="113665"/>
                    </a:xfrm>
                    <a:prstGeom prst="rect">
                      <a:avLst/>
                    </a:prstGeom>
                  </pic:spPr>
                </pic:pic>
              </a:graphicData>
            </a:graphic>
          </wp:inline>
        </w:drawing>
      </w:r>
      <w:hyperlink r:id="rId7">
        <w:r>
          <w:rPr>
            <w:rStyle w:val="InternetLink"/>
            <w:sz w:val="20"/>
          </w:rPr>
          <w:t>1981 and 1985</w:t>
        </w:r>
      </w:hyperlink>
      <w:r>
        <w:rPr>
          <w:sz w:val="20"/>
        </w:rPr>
        <w:t xml:space="preserve">, the shuttle demonstrated extraordinary versatility, with astronauts conducting experiments, taking photographs, and launching, retrieving and repairing satellites while in orbit. But in January 1986, </w:t>
      </w:r>
      <w:hyperlink r:id="rId8">
        <w:r>
          <w:rPr>
            <w:rStyle w:val="InternetLink"/>
            <w:sz w:val="20"/>
          </w:rPr>
          <w:t xml:space="preserve">tragedy </w:t>
        </w:r>
      </w:hyperlink>
      <w:r>
        <w:rPr>
          <w:sz w:val="20"/>
        </w:rPr>
        <w:t xml:space="preserve">struck: the space shuttle </w:t>
      </w:r>
      <w:r>
        <w:rPr>
          <w:sz w:val="20"/>
        </w:rPr>
        <w:drawing>
          <wp:inline distT="0" distB="0" distL="0" distR="0">
            <wp:extent cx="152400" cy="11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41" t="-980" r="-741" b="-980"/>
                    <a:stretch>
                      <a:fillRect/>
                    </a:stretch>
                  </pic:blipFill>
                  <pic:spPr bwMode="auto">
                    <a:xfrm>
                      <a:off x="0" y="0"/>
                      <a:ext cx="152400" cy="113665"/>
                    </a:xfrm>
                    <a:prstGeom prst="rect">
                      <a:avLst/>
                    </a:prstGeom>
                  </pic:spPr>
                </pic:pic>
              </a:graphicData>
            </a:graphic>
          </wp:inline>
        </w:drawing>
      </w:r>
      <w:hyperlink r:id="rId10">
        <w:r>
          <w:rPr>
            <w:rStyle w:val="InternetLink"/>
            <w:sz w:val="20"/>
          </w:rPr>
          <w:t>Challenger</w:t>
        </w:r>
      </w:hyperlink>
      <w:r>
        <w:rPr>
          <w:sz w:val="20"/>
        </w:rPr>
        <w:t xml:space="preserve"> exploded 73 seconds after takeoff, instantly killing six astronauts and a schoolteacher who was to have been the first ordinary citizen in space. Space shuttle missions were postponed indefinitely while </w:t>
      </w:r>
      <w:r>
        <w:rPr>
          <w:sz w:val="20"/>
        </w:rPr>
        <w:drawing>
          <wp:inline distT="0" distB="0" distL="0" distR="0">
            <wp:extent cx="152400" cy="11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41" t="-980" r="-741" b="-980"/>
                    <a:stretch>
                      <a:fillRect/>
                    </a:stretch>
                  </pic:blipFill>
                  <pic:spPr bwMode="auto">
                    <a:xfrm>
                      <a:off x="0" y="0"/>
                      <a:ext cx="152400" cy="113665"/>
                    </a:xfrm>
                    <a:prstGeom prst="rect">
                      <a:avLst/>
                    </a:prstGeom>
                  </pic:spPr>
                </pic:pic>
              </a:graphicData>
            </a:graphic>
          </wp:inline>
        </w:drawing>
      </w:r>
      <w:hyperlink r:id="rId12">
        <w:r>
          <w:rPr>
            <w:rStyle w:val="InternetLink"/>
            <w:sz w:val="20"/>
          </w:rPr>
          <w:t xml:space="preserve">NASA </w:t>
        </w:r>
      </w:hyperlink>
      <w:r>
        <w:rPr>
          <w:sz w:val="20"/>
        </w:rPr>
        <w:t xml:space="preserve">set out to redesign the shuttle for safety. By the time the United States successfully launched the shuttle </w:t>
      </w:r>
      <w:r>
        <w:rPr>
          <w:sz w:val="20"/>
        </w:rPr>
        <w:drawing>
          <wp:inline distT="0" distB="0" distL="0" distR="0">
            <wp:extent cx="152400" cy="11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41" t="-980" r="-741" b="-980"/>
                    <a:stretch>
                      <a:fillRect/>
                    </a:stretch>
                  </pic:blipFill>
                  <pic:spPr bwMode="auto">
                    <a:xfrm>
                      <a:off x="0" y="0"/>
                      <a:ext cx="152400" cy="113665"/>
                    </a:xfrm>
                    <a:prstGeom prst="rect">
                      <a:avLst/>
                    </a:prstGeom>
                  </pic:spPr>
                </pic:pic>
              </a:graphicData>
            </a:graphic>
          </wp:inline>
        </w:drawing>
      </w:r>
      <w:hyperlink r:id="rId14">
        <w:r>
          <w:rPr>
            <w:rStyle w:val="InternetLink"/>
            <w:sz w:val="20"/>
          </w:rPr>
          <w:t xml:space="preserve">Discovery </w:t>
        </w:r>
      </w:hyperlink>
      <w:r>
        <w:rPr>
          <w:sz w:val="20"/>
        </w:rPr>
        <w:t xml:space="preserve">in late 1988, there had been over 300 changes in the shuttle's launch systems and computer software. </w:t>
      </w:r>
    </w:p>
    <w:p>
      <w:pPr>
        <w:pStyle w:val="Heading3"/>
        <w:rPr>
          <w:sz w:val="20"/>
        </w:rPr>
      </w:pPr>
      <w:r>
        <w:rPr>
          <w:sz w:val="20"/>
        </w:rPr>
        <w:t>Iran-Contra and Black Monday (7/16)</w:t>
      </w:r>
    </w:p>
    <w:p>
      <w:pPr>
        <w:pStyle w:val="NormalWeb"/>
        <w:spacing w:before="0" w:after="0"/>
        <w:rPr/>
      </w:pPr>
      <w:r>
        <w:rPr>
          <w:sz w:val="20"/>
        </w:rPr>
        <w:t xml:space="preserve">The </w:t>
      </w:r>
      <w:hyperlink r:id="rId15">
        <w:r>
          <w:rPr>
            <w:rStyle w:val="InternetLink"/>
            <w:sz w:val="20"/>
          </w:rPr>
          <w:t xml:space="preserve">Reagan </w:t>
        </w:r>
      </w:hyperlink>
      <w:r>
        <w:rPr>
          <w:sz w:val="20"/>
        </w:rPr>
        <w:t xml:space="preserve">administration's </w:t>
      </w:r>
      <w:hyperlink r:id="rId16">
        <w:r>
          <w:rPr>
            <w:rStyle w:val="InternetLink"/>
            <w:sz w:val="20"/>
          </w:rPr>
          <w:t xml:space="preserve">most serious foreign policy problem </w:t>
        </w:r>
      </w:hyperlink>
      <w:r>
        <w:rPr>
          <w:sz w:val="20"/>
        </w:rPr>
        <w:t xml:space="preserve">surfaced near the end of the president's second term. In 1987 Americans learned that the administration had secretly sold arms to Iran in an attempt to win freedom for American hostages held in Lebanon by radical organizations controlled by Iran's Khomeini government. Investigation also revealed that funds from the arms sales had been diverted to the Nicaraguan contras during a period when Congress had prohibited such military aid. </w:t>
      </w:r>
    </w:p>
    <w:p>
      <w:pPr>
        <w:pStyle w:val="NormalWeb"/>
        <w:spacing w:before="0" w:after="0"/>
        <w:rPr>
          <w:sz w:val="20"/>
        </w:rPr>
      </w:pPr>
      <w:r>
        <w:rPr>
          <w:sz w:val="20"/>
        </w:rPr>
      </w:r>
    </w:p>
    <w:p>
      <w:pPr>
        <w:pStyle w:val="NormalWeb"/>
        <w:spacing w:before="0" w:after="0"/>
        <w:rPr/>
      </w:pPr>
      <w:r>
        <w:rPr>
          <w:sz w:val="20"/>
        </w:rPr>
        <w:t xml:space="preserve">The ensuing </w:t>
      </w:r>
      <w:hyperlink r:id="rId17">
        <w:r>
          <w:rPr>
            <w:rStyle w:val="InternetLink"/>
            <w:sz w:val="20"/>
          </w:rPr>
          <w:t xml:space="preserve">Iran-contra hearings </w:t>
        </w:r>
      </w:hyperlink>
      <w:r>
        <w:rPr>
          <w:sz w:val="20"/>
        </w:rPr>
        <w:t xml:space="preserve">before a joint House-Senate committee examined issues of possible illegality as well as the broader question of defining American foreign policy interests in the Middle East and Central America. In a larger sense, the Iran-contra hearings, like the celebrated Senate </w:t>
      </w:r>
      <w:hyperlink r:id="rId18">
        <w:r>
          <w:rPr>
            <w:rStyle w:val="InternetLink"/>
            <w:sz w:val="20"/>
          </w:rPr>
          <w:t>Watergate</w:t>
        </w:r>
      </w:hyperlink>
      <w:r>
        <w:rPr>
          <w:sz w:val="20"/>
        </w:rPr>
        <w:t xml:space="preserve"> hearings 14 years earlier, addressed fundamental questions about the government's accountability to the public, and the proper balance between the executive and legislative branches of government. </w:t>
      </w:r>
    </w:p>
    <w:p>
      <w:pPr>
        <w:pStyle w:val="NormalWeb"/>
        <w:spacing w:before="0" w:after="0"/>
        <w:rPr>
          <w:sz w:val="20"/>
        </w:rPr>
      </w:pPr>
      <w:r>
        <w:rPr>
          <w:sz w:val="20"/>
        </w:rPr>
      </w:r>
    </w:p>
    <w:p>
      <w:pPr>
        <w:pStyle w:val="NormalWeb"/>
        <w:spacing w:before="0" w:after="0"/>
        <w:rPr/>
      </w:pPr>
      <w:r>
        <w:rPr>
          <w:sz w:val="20"/>
        </w:rPr>
        <w:t xml:space="preserve">The United States suffered an economic setback on </w:t>
      </w:r>
      <w:hyperlink r:id="rId19">
        <w:r>
          <w:rPr>
            <w:rStyle w:val="InternetLink"/>
            <w:sz w:val="20"/>
          </w:rPr>
          <w:t>October 19, 1987</w:t>
        </w:r>
      </w:hyperlink>
      <w:r>
        <w:rPr>
          <w:sz w:val="20"/>
        </w:rPr>
        <w:t xml:space="preserve">, so-called "Black Monday," when the value of stocks tumbled 22 percent -- immediately bringing back memories of the fabled stock market crash of 1929, which had been followed by the </w:t>
      </w:r>
      <w:hyperlink r:id="rId20">
        <w:r>
          <w:rPr>
            <w:rStyle w:val="InternetLink"/>
            <w:sz w:val="20"/>
          </w:rPr>
          <w:t xml:space="preserve">Great Depression </w:t>
        </w:r>
      </w:hyperlink>
      <w:r>
        <w:rPr>
          <w:sz w:val="20"/>
        </w:rPr>
        <w:t xml:space="preserve">of the 1930s. The causes of the crash included anxiety about U.S. international trade and federal-budget deficits, concern about the high level of corporate and personal debt, and a new stock market innovation known as "program trading" in which computers automatically ordered the buying or selling of a large volume of shares when certain circumstances occurred. </w:t>
      </w:r>
    </w:p>
    <w:p>
      <w:pPr>
        <w:pStyle w:val="NormalWeb"/>
        <w:spacing w:before="0" w:after="0"/>
        <w:rPr>
          <w:sz w:val="20"/>
        </w:rPr>
      </w:pPr>
      <w:r>
        <w:rPr>
          <w:sz w:val="20"/>
        </w:rPr>
      </w:r>
    </w:p>
    <w:p>
      <w:pPr>
        <w:pStyle w:val="NormalWeb"/>
        <w:spacing w:before="0" w:after="0"/>
        <w:rPr>
          <w:sz w:val="20"/>
        </w:rPr>
      </w:pPr>
      <w:r>
        <w:rPr>
          <w:sz w:val="20"/>
        </w:rPr>
        <w:t xml:space="preserve">Nevertheless, the nation recovered in a remarkably short time. Although many Americans turned from the stock market to safer forms of investment, a recession did not materialize. In fact, economic growth continued, with the unemployment rate dropping to a 14-year low of 5.2 percent in June 1988. </w:t>
      </w:r>
    </w:p>
    <w:p>
      <w:pPr>
        <w:pStyle w:val="Heading3"/>
        <w:rPr>
          <w:sz w:val="20"/>
        </w:rPr>
      </w:pPr>
      <w:r>
        <w:rPr>
          <w:sz w:val="20"/>
        </w:rPr>
        <w:t>The Presidency of George Bush (8/16)</w:t>
      </w:r>
    </w:p>
    <w:p>
      <w:pPr>
        <w:pStyle w:val="NormalWeb"/>
        <w:spacing w:before="0" w:after="0"/>
        <w:rPr/>
      </w:pPr>
      <w:r>
        <w:rPr>
          <w:sz w:val="20"/>
        </w:rPr>
        <w:t xml:space="preserve">President </w:t>
      </w:r>
      <w:hyperlink r:id="rId21">
        <w:r>
          <w:rPr>
            <w:rStyle w:val="InternetLink"/>
            <w:sz w:val="20"/>
          </w:rPr>
          <w:t xml:space="preserve">Reagan </w:t>
        </w:r>
      </w:hyperlink>
      <w:r>
        <w:rPr>
          <w:sz w:val="20"/>
        </w:rPr>
        <w:t xml:space="preserve">enjoyed unusually high popularity at the end of his second term in office, but under the terms of the U.S. Constitution he could not run again in 1988. His political heir, the vice president during all eight years of his presidency, </w:t>
      </w:r>
      <w:hyperlink r:id="rId22">
        <w:r>
          <w:rPr>
            <w:rStyle w:val="InternetLink"/>
            <w:sz w:val="20"/>
          </w:rPr>
          <w:t>George Bush</w:t>
        </w:r>
      </w:hyperlink>
      <w:r>
        <w:rPr>
          <w:sz w:val="20"/>
        </w:rPr>
        <w:t xml:space="preserve">, benefited greatly from Reagan's popularity and was elected the 41st president of the United States. </w:t>
      </w:r>
    </w:p>
    <w:p>
      <w:pPr>
        <w:pStyle w:val="NormalWeb"/>
        <w:spacing w:before="0" w:after="0"/>
        <w:rPr>
          <w:sz w:val="20"/>
        </w:rPr>
      </w:pPr>
      <w:r>
        <w:rPr>
          <w:sz w:val="20"/>
        </w:rPr>
      </w:r>
    </w:p>
    <w:p>
      <w:pPr>
        <w:pStyle w:val="NormalWeb"/>
        <w:spacing w:before="0" w:after="0"/>
        <w:rPr/>
      </w:pPr>
      <w:r>
        <w:rPr>
          <w:sz w:val="20"/>
        </w:rPr>
        <w:t xml:space="preserve">Bush campaigned by promising voters a continuation of the prosperity Reagan had brought; he also argued that his expertise could better support a strong defense for the United States than that of the Democratic Party's candidate, </w:t>
      </w:r>
      <w:hyperlink r:id="rId23">
        <w:r>
          <w:rPr>
            <w:rStyle w:val="InternetLink"/>
            <w:sz w:val="20"/>
          </w:rPr>
          <w:t>Michael Dukakis</w:t>
        </w:r>
      </w:hyperlink>
      <w:r>
        <w:rPr>
          <w:sz w:val="20"/>
        </w:rPr>
        <w:t xml:space="preserve">. Dukakis, the governor of Massachusetts, claimed that less fortunate Americans were hurting economically and that the government had to help those people while simultaneously bringing the federal debt and defense spending under control. The public was much more engaged, however, by Bush's economic message: a promise of no new taxes. In the </w:t>
      </w:r>
      <w:hyperlink r:id="rId24">
        <w:r>
          <w:rPr>
            <w:rStyle w:val="InternetLink"/>
            <w:sz w:val="20"/>
          </w:rPr>
          <w:t>balloting</w:t>
        </w:r>
      </w:hyperlink>
      <w:r>
        <w:rPr>
          <w:sz w:val="20"/>
        </w:rPr>
        <w:t xml:space="preserve"> , Bush finished with a 54-to-46-percent popular vote margin. </w:t>
      </w:r>
    </w:p>
    <w:p>
      <w:pPr>
        <w:pStyle w:val="NormalWeb"/>
        <w:spacing w:before="0" w:after="0"/>
        <w:rPr>
          <w:sz w:val="20"/>
        </w:rPr>
      </w:pPr>
      <w:r>
        <w:rPr>
          <w:sz w:val="20"/>
        </w:rPr>
      </w:r>
    </w:p>
    <w:p>
      <w:pPr>
        <w:pStyle w:val="NormalWeb"/>
        <w:spacing w:before="0" w:after="0"/>
        <w:rPr>
          <w:sz w:val="20"/>
        </w:rPr>
      </w:pPr>
      <w:r>
        <w:rPr>
          <w:sz w:val="20"/>
        </w:rPr>
        <w:t xml:space="preserve">During his first year in office, Bush followed a conservative fiscal program, pursuing policies on taxes, spending and debt that were faithful to the Reagan administration's economic program. Yet, with an outsized budget deficit and a deficit-reduction law requiring that it be pared, Bush found himself locked into a program permitting few if any new budget items while requiring spending cuts. Thus, administration policies that would cost Washington the least progressed the furthest. On environmental protection and education -- issues in which private industry and local and state government pay most of the bills -- Bush introduced changes in policy. In November 1990, Bush signed sweeping legislation to impose new federal standards on urban smog, automobile exhaust, toxic air pollution and acid rain, but most of the costs were assigned to industrial polluters. He signed legislation ensuring physical access for the disabled, but the costs were transferred to business. The president also launched a campaign to encourage volunteerism for social beneficence, which he called, in a memorable phrase, "a thousand points of light." </w:t>
      </w:r>
    </w:p>
    <w:p>
      <w:pPr>
        <w:pStyle w:val="Heading3"/>
        <w:rPr>
          <w:sz w:val="20"/>
        </w:rPr>
      </w:pPr>
      <w:r>
        <w:rPr>
          <w:sz w:val="20"/>
        </w:rPr>
        <w:t>Budgets and Deficits (9/16)</w:t>
      </w:r>
    </w:p>
    <w:p>
      <w:pPr>
        <w:pStyle w:val="NormalWeb"/>
        <w:spacing w:before="0" w:after="0"/>
        <w:rPr>
          <w:sz w:val="20"/>
        </w:rPr>
      </w:pPr>
      <w:r>
        <w:rPr>
          <w:sz w:val="20"/>
        </w:rPr>
        <w:t xml:space="preserve">Bush administration efforts to gain control over the federal budget deficit, however, were more problematic. One source of the difficulty was the savings and loan crisis. Fraud, mismanagement, lax regulation and economic downturns in certain regions of the United States in the early and mid-1980s led to widespread insolvencies among savings-and-loan institutions. Of more than 3,100 such institutions that existed in the late 1970s, only 2,453 remained as of June 30, 1990. By 1993 the total cost of selling and closing down failed thrifts -- whose deposits were guaranteed by the government -- was staggering: between $300 and $500 thousand million. </w:t>
      </w:r>
    </w:p>
    <w:p>
      <w:pPr>
        <w:pStyle w:val="NormalWeb"/>
        <w:spacing w:before="0" w:after="0"/>
        <w:rPr>
          <w:sz w:val="20"/>
        </w:rPr>
      </w:pPr>
      <w:r>
        <w:rPr>
          <w:sz w:val="20"/>
        </w:rPr>
      </w:r>
    </w:p>
    <w:p>
      <w:pPr>
        <w:pStyle w:val="NormalWeb"/>
        <w:spacing w:before="0" w:after="0"/>
        <w:rPr>
          <w:sz w:val="20"/>
        </w:rPr>
      </w:pPr>
      <w:r>
        <w:rPr>
          <w:sz w:val="20"/>
        </w:rPr>
        <w:t xml:space="preserve">In January 1990 President Bush presented his budget proposal to Congress. Democrats argued that administration budget projections were far too optimistic, and that meeting the deficit reduction law would require tax increases and sharper cuts in defense spending. The budget negotiations dragged on, and by June -- in spite of his campaign promise -- President Bush told congressional leaders that changing circumstances in the national economy meant that tax increases would have to be part of any overall budget package. </w:t>
      </w:r>
    </w:p>
    <w:p>
      <w:pPr>
        <w:pStyle w:val="NormalWeb"/>
        <w:spacing w:before="0" w:after="0"/>
        <w:rPr>
          <w:sz w:val="20"/>
        </w:rPr>
      </w:pPr>
      <w:r>
        <w:rPr>
          <w:sz w:val="20"/>
        </w:rPr>
      </w:r>
    </w:p>
    <w:p>
      <w:pPr>
        <w:pStyle w:val="NormalWeb"/>
        <w:spacing w:before="0" w:after="0"/>
        <w:rPr/>
      </w:pPr>
      <w:r>
        <w:rPr>
          <w:sz w:val="20"/>
        </w:rPr>
        <w:t xml:space="preserve">Despite the </w:t>
      </w:r>
      <w:hyperlink r:id="rId25">
        <w:r>
          <w:rPr>
            <w:rStyle w:val="InternetLink"/>
            <w:sz w:val="20"/>
          </w:rPr>
          <w:t>budget agreement</w:t>
        </w:r>
      </w:hyperlink>
      <w:r>
        <w:rPr>
          <w:sz w:val="20"/>
        </w:rPr>
        <w:t xml:space="preserve"> , the combination of economic recession, losses from the savings and loan industry rescue operation, and escalating health-care costs for Medicare and Medicaid offset all the deficit reduction measures and produced a </w:t>
      </w:r>
      <w:hyperlink r:id="rId26">
        <w:r>
          <w:rPr>
            <w:rStyle w:val="InternetLink"/>
            <w:sz w:val="20"/>
          </w:rPr>
          <w:t>shortfall</w:t>
        </w:r>
      </w:hyperlink>
      <w:r>
        <w:rPr>
          <w:sz w:val="20"/>
        </w:rPr>
        <w:t xml:space="preserve"> in 1991 at least as large as the previous year's. </w:t>
      </w:r>
    </w:p>
    <w:p>
      <w:pPr>
        <w:pStyle w:val="Heading3"/>
        <w:rPr>
          <w:sz w:val="20"/>
        </w:rPr>
      </w:pPr>
      <w:r>
        <w:rPr>
          <w:sz w:val="20"/>
        </w:rPr>
        <w:t>End to the Cold War (10/16)</w:t>
      </w:r>
    </w:p>
    <w:p>
      <w:pPr>
        <w:pStyle w:val="NormalWeb"/>
        <w:spacing w:before="0" w:after="0"/>
        <w:rPr>
          <w:sz w:val="20"/>
        </w:rPr>
      </w:pPr>
      <w:r>
        <w:rPr>
          <w:sz w:val="20"/>
        </w:rPr>
        <w:t xml:space="preserve">Superpower relations in the late 1980s were driven by political turmoil in Eastern Europe. The United States and the world watched as popular uprisings for democratic reforms resulted in the fall of communist governments throughout the region. </w:t>
      </w:r>
    </w:p>
    <w:p>
      <w:pPr>
        <w:pStyle w:val="NormalWeb"/>
        <w:spacing w:before="0" w:after="0"/>
        <w:rPr/>
      </w:pPr>
      <w:r>
        <w:rPr>
          <w:sz w:val="20"/>
        </w:rPr>
        <w:t xml:space="preserve">Despite a successful </w:t>
      </w:r>
      <w:hyperlink r:id="rId27">
        <w:r>
          <w:rPr>
            <w:rStyle w:val="InternetLink"/>
            <w:sz w:val="20"/>
          </w:rPr>
          <w:t xml:space="preserve">1989 summit meeting </w:t>
        </w:r>
      </w:hyperlink>
      <w:r>
        <w:rPr>
          <w:sz w:val="20"/>
        </w:rPr>
        <w:t xml:space="preserve">between </w:t>
      </w:r>
      <w:hyperlink r:id="rId28">
        <w:r>
          <w:rPr>
            <w:rStyle w:val="InternetLink"/>
            <w:sz w:val="20"/>
          </w:rPr>
          <w:t xml:space="preserve">Bush </w:t>
        </w:r>
      </w:hyperlink>
      <w:r>
        <w:rPr>
          <w:sz w:val="20"/>
        </w:rPr>
        <w:t xml:space="preserve">and </w:t>
      </w:r>
      <w:hyperlink r:id="rId29">
        <w:r>
          <w:rPr>
            <w:rStyle w:val="InternetLink"/>
            <w:sz w:val="20"/>
          </w:rPr>
          <w:t xml:space="preserve">Gorbachev </w:t>
        </w:r>
      </w:hyperlink>
      <w:r>
        <w:rPr>
          <w:sz w:val="20"/>
        </w:rPr>
        <w:t xml:space="preserve">in Malta, few would have predicted the extraordinary achievements to be made in U.S.-Soviet relations in 1990. In his January </w:t>
      </w:r>
      <w:hyperlink r:id="rId30">
        <w:r>
          <w:rPr>
            <w:rStyle w:val="InternetLink"/>
            <w:sz w:val="20"/>
          </w:rPr>
          <w:t>State of the Union</w:t>
        </w:r>
      </w:hyperlink>
      <w:r>
        <w:rPr>
          <w:sz w:val="20"/>
        </w:rPr>
        <w:t xml:space="preserve"> message, President Bush announced his intention to cut U.S. troops stationed in Europe to 195,000. In February, the Bush administration held discussions with the Soviets on arms control as well as the unification of East and West Germany. Within seven months, after numerous bilateral and multilateral discussions, the Soviet Union had renounced its wartime rights and accepted a unified Germany with full membership in </w:t>
      </w:r>
      <w:hyperlink r:id="rId31">
        <w:r>
          <w:rPr>
            <w:rStyle w:val="InternetLink"/>
            <w:sz w:val="20"/>
          </w:rPr>
          <w:t>NATO</w:t>
        </w:r>
      </w:hyperlink>
      <w:r>
        <w:rPr>
          <w:sz w:val="20"/>
        </w:rPr>
        <w:t xml:space="preserve">. The </w:t>
      </w:r>
      <w:hyperlink r:id="rId32">
        <w:r>
          <w:rPr>
            <w:rStyle w:val="InternetLink"/>
            <w:sz w:val="20"/>
          </w:rPr>
          <w:t xml:space="preserve">Treaty on the Final Settlement </w:t>
        </w:r>
      </w:hyperlink>
      <w:r>
        <w:rPr>
          <w:sz w:val="20"/>
        </w:rPr>
        <w:t xml:space="preserve">with respect to Germany was signed in Moscow on September 12. </w:t>
      </w:r>
    </w:p>
    <w:p>
      <w:pPr>
        <w:pStyle w:val="NormalWeb"/>
        <w:spacing w:before="0" w:after="0"/>
        <w:rPr>
          <w:sz w:val="20"/>
        </w:rPr>
      </w:pPr>
      <w:r>
        <w:rPr>
          <w:sz w:val="20"/>
        </w:rPr>
      </w:r>
    </w:p>
    <w:p>
      <w:pPr>
        <w:pStyle w:val="NormalWeb"/>
        <w:spacing w:before="0" w:after="0"/>
        <w:rPr/>
      </w:pPr>
      <w:r>
        <w:rPr>
          <w:sz w:val="20"/>
        </w:rPr>
        <w:t xml:space="preserve">President Bush and the heads of state of 21 other countries signed the </w:t>
      </w:r>
      <w:hyperlink r:id="rId33">
        <w:r>
          <w:rPr>
            <w:rStyle w:val="InternetLink"/>
            <w:sz w:val="20"/>
          </w:rPr>
          <w:t xml:space="preserve">Treaty on Conventional Armed Forces </w:t>
        </w:r>
      </w:hyperlink>
      <w:r>
        <w:rPr>
          <w:sz w:val="20"/>
        </w:rPr>
        <w:t xml:space="preserve">in Europe (CFE) on November 19, 1990, at a three-day </w:t>
      </w:r>
      <w:hyperlink r:id="rId34">
        <w:r>
          <w:rPr>
            <w:rStyle w:val="InternetLink"/>
            <w:sz w:val="20"/>
          </w:rPr>
          <w:t xml:space="preserve">summit meeting </w:t>
        </w:r>
      </w:hyperlink>
      <w:r>
        <w:rPr>
          <w:sz w:val="20"/>
        </w:rPr>
        <w:t>of the Conference on Security and Cooperation in Europe (</w:t>
      </w:r>
      <w:hyperlink r:id="rId35">
        <w:r>
          <w:rPr>
            <w:rStyle w:val="InternetLink"/>
            <w:sz w:val="20"/>
          </w:rPr>
          <w:t>CSCE</w:t>
        </w:r>
      </w:hyperlink>
      <w:r>
        <w:rPr>
          <w:sz w:val="20"/>
        </w:rPr>
        <w:t xml:space="preserve">). The CFE Treaty was one of the most complex and ambitious arms agreements ever concluded, covering thousands of tanks, aircraft and artillery pieces deployed by NATO and the countries of the former Warsaw Pact from the Atlantic to the Ural Mountains. </w:t>
      </w:r>
    </w:p>
    <w:p>
      <w:pPr>
        <w:pStyle w:val="NormalWeb"/>
        <w:spacing w:before="0" w:after="0"/>
        <w:rPr/>
      </w:pPr>
      <w:r>
        <w:rPr>
          <w:sz w:val="20"/>
        </w:rPr>
        <w:t xml:space="preserve">Then, on July 31, 1991, the United States reached its last major arms agreement with the Soviet Union when Presidents Bush and Gorbachev signed the long-negotiated Strategic Arms Reduction Treaty ( </w:t>
      </w:r>
      <w:r>
        <w:rPr>
          <w:sz w:val="20"/>
        </w:rPr>
        <w:drawing>
          <wp:inline distT="0" distB="0" distL="0" distR="0">
            <wp:extent cx="152400" cy="11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741" t="-980" r="-741" b="-980"/>
                    <a:stretch>
                      <a:fillRect/>
                    </a:stretch>
                  </pic:blipFill>
                  <pic:spPr bwMode="auto">
                    <a:xfrm>
                      <a:off x="0" y="0"/>
                      <a:ext cx="152400" cy="113665"/>
                    </a:xfrm>
                    <a:prstGeom prst="rect">
                      <a:avLst/>
                    </a:prstGeom>
                  </pic:spPr>
                </pic:pic>
              </a:graphicData>
            </a:graphic>
          </wp:inline>
        </w:drawing>
      </w:r>
      <w:hyperlink r:id="rId37">
        <w:r>
          <w:rPr>
            <w:rStyle w:val="InternetLink"/>
            <w:sz w:val="20"/>
          </w:rPr>
          <w:t>START</w:t>
        </w:r>
      </w:hyperlink>
      <w:r>
        <w:rPr>
          <w:sz w:val="20"/>
        </w:rPr>
        <w:t xml:space="preserve">) in Moscow, which mandated cuts of 30 to 40 percent in the nuclear arsenals of both sides. But even these cuts were dwarfed by President Bush's agreement with Boris Yeltsin, president of the new Russian Federation, to eliminate all multiple-warhead missiles completely by the year 2003. In combination, the two agreements would reduce the number of nuclear warheads by two-thirds, from approximately 21,000 to between 6,000 to 7,000. The disposal of nuclear materials, and the ever-present concerns of nuclear proliferation superseded the threat of nuclear conflict between Washington and Moscow. </w:t>
      </w:r>
    </w:p>
    <w:p>
      <w:pPr>
        <w:pStyle w:val="Heading3"/>
        <w:rPr>
          <w:sz w:val="20"/>
        </w:rPr>
      </w:pPr>
      <w:r>
        <w:rPr>
          <w:sz w:val="20"/>
        </w:rPr>
        <w:t>The Gulf War (11/16)</w:t>
      </w:r>
    </w:p>
    <w:p>
      <w:pPr>
        <w:pStyle w:val="NormalWeb"/>
        <w:spacing w:before="0" w:after="0"/>
        <w:rPr>
          <w:sz w:val="20"/>
        </w:rPr>
      </w:pPr>
      <w:r>
        <w:rPr>
          <w:sz w:val="20"/>
        </w:rPr>
        <w:t>The euphoria caused by the drawing down of the Cold War was dramatically overshadowed by the August 2, 1990, invasion of Kuwait by Iraq. Iraqi control of Kuwait and the danger it posed to Saudi Arabia and the smaller Gulf states threatened a vital U.S. interest, because the United States, and the West in general, remained dependent on this region for much of its oil supplies.</w:t>
      </w:r>
    </w:p>
    <w:p>
      <w:pPr>
        <w:pStyle w:val="NormalWeb"/>
        <w:spacing w:before="0" w:after="0"/>
        <w:rPr>
          <w:sz w:val="20"/>
        </w:rPr>
      </w:pPr>
      <w:r>
        <w:rPr>
          <w:sz w:val="20"/>
        </w:rPr>
      </w:r>
    </w:p>
    <w:p>
      <w:pPr>
        <w:pStyle w:val="NormalWeb"/>
        <w:spacing w:before="0" w:after="0"/>
        <w:rPr/>
      </w:pPr>
      <w:r>
        <w:rPr>
          <w:sz w:val="20"/>
        </w:rPr>
        <w:t xml:space="preserve">President </w:t>
      </w:r>
      <w:hyperlink r:id="rId38">
        <w:r>
          <w:rPr>
            <w:rStyle w:val="InternetLink"/>
            <w:sz w:val="20"/>
          </w:rPr>
          <w:t xml:space="preserve">Bush </w:t>
        </w:r>
      </w:hyperlink>
      <w:r>
        <w:rPr>
          <w:sz w:val="20"/>
        </w:rPr>
        <w:t xml:space="preserve">strongly condemned the Iraqi action and called for Iraq's immediate and unconditional withdrawal. An emergency session of the </w:t>
      </w:r>
      <w:hyperlink r:id="rId39">
        <w:r>
          <w:rPr>
            <w:rStyle w:val="InternetLink"/>
            <w:sz w:val="20"/>
          </w:rPr>
          <w:t xml:space="preserve">U.N. Security Council </w:t>
        </w:r>
      </w:hyperlink>
      <w:r>
        <w:rPr>
          <w:sz w:val="20"/>
        </w:rPr>
        <w:t xml:space="preserve">voted unanimously to condemn Iraq, urge a cease-fire and demand the withdrawal of Iraqi troops from Kuwait. </w:t>
      </w:r>
    </w:p>
    <w:p>
      <w:pPr>
        <w:pStyle w:val="NormalWeb"/>
        <w:spacing w:before="0" w:after="0"/>
        <w:rPr>
          <w:sz w:val="20"/>
        </w:rPr>
      </w:pPr>
      <w:r>
        <w:rPr>
          <w:sz w:val="20"/>
        </w:rPr>
      </w:r>
    </w:p>
    <w:p>
      <w:pPr>
        <w:pStyle w:val="NormalWeb"/>
        <w:spacing w:before="0" w:after="0"/>
        <w:rPr>
          <w:sz w:val="20"/>
        </w:rPr>
      </w:pPr>
      <w:r>
        <w:rPr>
          <w:sz w:val="20"/>
        </w:rPr>
        <w:t xml:space="preserve">Later in August, Iraq announced the annexation of Kuwait, ordered the closing of all embassies in that country, and began taking U.S. and British citizens in Kuwait hostage. On August 8, President Bush went on national television to announce the deployment of U.S. troops to the Middle East. The president then worked to assemble one of the most extraordinary military and political coalitions of modern times, with military forces from Asia, Europe and Africa, as well as the Middle East. </w:t>
      </w:r>
    </w:p>
    <w:p>
      <w:pPr>
        <w:pStyle w:val="NormalWeb"/>
        <w:spacing w:before="0" w:after="0"/>
        <w:rPr>
          <w:sz w:val="20"/>
        </w:rPr>
      </w:pPr>
      <w:r>
        <w:rPr>
          <w:sz w:val="20"/>
        </w:rPr>
        <w:t xml:space="preserve">In the days and weeks following the invasion, the U.N. Security Council passed 12 resolutions condemning the Iraqi invasion and imposing wide-ranging economic sanctions on Iraq. The 12th resolution, issued on November 29, approved the use of force by U.N. member states if Iraq did not withdraw from Kuwait by January 15, 1991. The new U.S.-Soviet relationship provided the necessary condition for the U.N. action to stem the Iraqi invasion. Without the new entente between the two countries, the United Nations would never have authorized military action against Iraq. </w:t>
      </w:r>
    </w:p>
    <w:p>
      <w:pPr>
        <w:pStyle w:val="NormalWeb"/>
        <w:spacing w:before="0" w:after="0"/>
        <w:rPr>
          <w:sz w:val="20"/>
        </w:rPr>
      </w:pPr>
      <w:r>
        <w:rPr>
          <w:sz w:val="20"/>
        </w:rPr>
      </w:r>
    </w:p>
    <w:p>
      <w:pPr>
        <w:pStyle w:val="NormalWeb"/>
        <w:spacing w:before="0" w:after="0"/>
        <w:rPr/>
      </w:pPr>
      <w:r>
        <w:rPr>
          <w:sz w:val="20"/>
        </w:rPr>
        <w:t xml:space="preserve">Members of Congress had publicly called on President Bush and the international community to exhaust all means for resolving the Gulf crisis peacefully. But the underlying issue was constitutional: the </w:t>
      </w:r>
      <w:hyperlink r:id="rId40">
        <w:r>
          <w:rPr>
            <w:rStyle w:val="InternetLink"/>
            <w:sz w:val="20"/>
          </w:rPr>
          <w:t xml:space="preserve">U.S. Constitution </w:t>
        </w:r>
      </w:hyperlink>
      <w:r>
        <w:rPr>
          <w:sz w:val="20"/>
        </w:rPr>
        <w:t xml:space="preserve">gives the legislative branch the power to declare war. Yet in the second half of the 20th century, the United States has repeatedly become involved in armed conflicts without such a congressional mandate, most notably in Vietnam. Some members of Congress declared that Bush must get congressional backing before going to war. Others argued, however, that Congress really wanted a voice in where, when and under what conditions the United States goes to war -- not the responsibility of declaring war itself. </w:t>
      </w:r>
    </w:p>
    <w:p>
      <w:pPr>
        <w:pStyle w:val="NormalWeb"/>
        <w:spacing w:before="0" w:after="0"/>
        <w:rPr>
          <w:sz w:val="20"/>
        </w:rPr>
      </w:pPr>
      <w:r>
        <w:rPr>
          <w:sz w:val="20"/>
        </w:rPr>
        <w:t xml:space="preserve">On January 12, 1991, three days before the U.N. deadline, Congress granted President Bush the authority he sought in the most explicit and sweeping war-making power given a president in nearly half a century. </w:t>
      </w:r>
    </w:p>
    <w:p>
      <w:pPr>
        <w:pStyle w:val="NormalWeb"/>
        <w:spacing w:before="0" w:after="0"/>
        <w:rPr>
          <w:sz w:val="20"/>
        </w:rPr>
      </w:pPr>
      <w:r>
        <w:rPr>
          <w:sz w:val="20"/>
        </w:rPr>
      </w:r>
    </w:p>
    <w:p>
      <w:pPr>
        <w:pStyle w:val="NormalWeb"/>
        <w:spacing w:before="0" w:after="0"/>
        <w:rPr>
          <w:sz w:val="20"/>
        </w:rPr>
      </w:pPr>
      <w:r>
        <w:rPr>
          <w:sz w:val="20"/>
        </w:rPr>
        <w:t xml:space="preserve">War broke out less than 24 hours after the U.N. deadline. The United States, Great Britain, France, Italy, Saudi Arabia and Kuwait succeeded in liberating Kuwait with a devastating, U.S.-led air campaign that lasted slightly more than a month. It was followed by a massive invasion of Kuwait and Iraq by armored and airborne infantry forces. With their superior speed, mobility and firepower, the allied forces overwhelmed the Iraqi forces in a land campaign lasting only 100 hours. </w:t>
      </w:r>
    </w:p>
    <w:p>
      <w:pPr>
        <w:pStyle w:val="NormalWeb"/>
        <w:spacing w:before="0" w:after="0"/>
        <w:rPr/>
      </w:pPr>
      <w:r>
        <w:rPr>
          <w:sz w:val="20"/>
        </w:rPr>
        <w:t xml:space="preserve">The United States and its allies achieved their military goal, but the victory was incomplete. Saddam Hussein remained in power, savagely repressing the Kurds in the north and the Shiites in the south, both of whom had risen in rebellion after the war. Hundreds of oil-well fires, deliberately set by the Iraqis, took until November 1991 to extinguish. Saddam's regime also attempted to thwart </w:t>
      </w:r>
      <w:hyperlink r:id="rId41">
        <w:r>
          <w:rPr>
            <w:rStyle w:val="InternetLink"/>
            <w:sz w:val="20"/>
          </w:rPr>
          <w:t xml:space="preserve">United Nations inspectors </w:t>
        </w:r>
      </w:hyperlink>
      <w:r>
        <w:rPr>
          <w:sz w:val="20"/>
        </w:rPr>
        <w:t xml:space="preserve">who, operating in accordance with Security Council resolutions, worked to locate and destroy Iraq's weapons of mass destruction, including nuclear facilities and huge stocks of chemical weapons. </w:t>
      </w:r>
    </w:p>
    <w:p>
      <w:pPr>
        <w:pStyle w:val="NormalWeb"/>
        <w:spacing w:before="0" w:after="0"/>
        <w:rPr/>
      </w:pPr>
      <w:r>
        <w:rPr>
          <w:sz w:val="20"/>
        </w:rPr>
        <w:t xml:space="preserve">Indirectly, however, the Gulf War enabled the United States to persuade the Arab states, Israel and a Palestinian delegation to begin direct negotiations aimed at resolving the complex and interlocked issues that could eventually lead to a lasting peace in the region. The talks began in Madrid, Spain, on October 30, 1991. In turn, they set the stage for the secret negotiations in Norway that led to the historic </w:t>
      </w:r>
      <w:hyperlink r:id="rId42">
        <w:r>
          <w:rPr>
            <w:rStyle w:val="InternetLink"/>
            <w:sz w:val="20"/>
          </w:rPr>
          <w:t>agreement</w:t>
        </w:r>
      </w:hyperlink>
      <w:r>
        <w:rPr>
          <w:sz w:val="20"/>
        </w:rPr>
        <w:t xml:space="preserve"> between Israel and the </w:t>
      </w:r>
      <w:hyperlink r:id="rId43">
        <w:r>
          <w:rPr>
            <w:rStyle w:val="InternetLink"/>
            <w:sz w:val="20"/>
          </w:rPr>
          <w:t>Palestine Liberation Organization</w:t>
        </w:r>
      </w:hyperlink>
      <w:r>
        <w:rPr>
          <w:sz w:val="20"/>
        </w:rPr>
        <w:t xml:space="preserve">, signed at the White House on September 13, 1993. </w:t>
      </w:r>
    </w:p>
    <w:p>
      <w:pPr>
        <w:pStyle w:val="Heading3"/>
        <w:rPr>
          <w:sz w:val="20"/>
        </w:rPr>
      </w:pPr>
      <w:r>
        <w:rPr>
          <w:sz w:val="20"/>
        </w:rPr>
        <w:t>Panama and NAFTA (12/16)</w:t>
      </w:r>
    </w:p>
    <w:p>
      <w:pPr>
        <w:pStyle w:val="NormalWeb"/>
        <w:spacing w:before="0" w:after="0"/>
        <w:rPr>
          <w:sz w:val="20"/>
        </w:rPr>
      </w:pPr>
      <w:r>
        <w:rPr>
          <w:sz w:val="20"/>
        </w:rPr>
        <w:t xml:space="preserve">The president also received broad bipartisan congressional backing for the brief U.S. invasion of Panama on December 20, 1989, that deposed dictator General Manuel Antonio Noriega. In the 1980s, addiction to crack cocaine reached epidemic proportions, and President Bush put the "war on drugs" at the center of his domestic agenda. The United States had compelling evidence that Noriega was involved in drug smuggling operations and by means of the invasion sought to bring Noriega to justice. But there were other reasons. One of Bush's aims was to replace Noriega with a government headed by Guillermo Endara, who had won a presidential election that Noriega subsequently annulled. Bush also told reporters that he ordered U.S. troops to Panama to safeguard the lives of American citizens, to help restore democracy and to protect the integrity of the Panama Canal treaties. Noriega eventually turned himself over to U.S. authorities, and he was later tried and convicted in U.S. federal court in Miami, Florida, of drug trafficking and racketeering. </w:t>
      </w:r>
    </w:p>
    <w:p>
      <w:pPr>
        <w:pStyle w:val="NormalWeb"/>
        <w:spacing w:before="0" w:after="0"/>
        <w:rPr>
          <w:sz w:val="20"/>
        </w:rPr>
      </w:pPr>
      <w:r>
        <w:rPr>
          <w:sz w:val="20"/>
        </w:rPr>
      </w:r>
    </w:p>
    <w:p>
      <w:pPr>
        <w:pStyle w:val="NormalWeb"/>
        <w:spacing w:before="0" w:after="0"/>
        <w:rPr>
          <w:sz w:val="20"/>
        </w:rPr>
      </w:pPr>
      <w:r>
        <w:rPr>
          <w:sz w:val="20"/>
        </w:rPr>
        <w:t xml:space="preserve">The Bush administration marked progress on the economic front with the negotiation of the North America Free Trade Agreement (NAFTA) with Mexico and Canada, which became the focus of an intense ratification debate in the Clinton administration. Labor unions charged that NAFTA would encourage the export of U.S. jobs, and environmentalists expressed concern that the agreement provided incentives to industries to relocate to regions having lax controls on industrial pollution. Both the Bush and Clinton administrations, however, argued that NAFTA would permit a greater flow of goods and services at lower cost, and would make industry in all three countries more competitive in the global marketplace. NAFTA, which was approved by the Congress after a vigorous national debate in late 1993, is viewed by many as a testing ground for future trade agreements, which could eventually lead to free trade throughout the Western Hemisphere. </w:t>
      </w:r>
    </w:p>
    <w:p>
      <w:pPr>
        <w:pStyle w:val="Heading3"/>
        <w:rPr>
          <w:sz w:val="20"/>
        </w:rPr>
      </w:pPr>
      <w:r>
        <w:rPr>
          <w:sz w:val="20"/>
        </w:rPr>
        <w:t>The 1992 Presidential Election (13/16)</w:t>
      </w:r>
    </w:p>
    <w:p>
      <w:pPr>
        <w:pStyle w:val="NormalWeb"/>
        <w:spacing w:before="0" w:after="0"/>
        <w:rPr>
          <w:sz w:val="20"/>
        </w:rPr>
      </w:pPr>
      <w:r>
        <w:rPr>
          <w:sz w:val="20"/>
        </w:rPr>
        <w:t xml:space="preserve">As the 1992 presidential election approached, Americans found themselves in a world transformed in ways almost unimaginable four years earlier. The familiar landmarks of the Cold War -- from the Berlin Wall to intercontinental missiles and bombers on constant high alert -- were gone. Eastern Europe was independent, the Soviet Union had dissolved, Germany was united, Arabs and Israelis were engaged in direct negotiations, and the threat of nuclear conflict was greatly diminished. It was as though one great history volume had closed and another had opened. </w:t>
      </w:r>
    </w:p>
    <w:p>
      <w:pPr>
        <w:pStyle w:val="NormalWeb"/>
        <w:spacing w:before="0" w:after="0"/>
        <w:rPr>
          <w:sz w:val="20"/>
        </w:rPr>
      </w:pPr>
      <w:r>
        <w:rPr>
          <w:sz w:val="20"/>
        </w:rPr>
      </w:r>
    </w:p>
    <w:p>
      <w:pPr>
        <w:pStyle w:val="NormalWeb"/>
        <w:spacing w:before="0" w:after="0"/>
        <w:rPr>
          <w:sz w:val="20"/>
        </w:rPr>
      </w:pPr>
      <w:r>
        <w:rPr>
          <w:sz w:val="20"/>
        </w:rPr>
        <w:t xml:space="preserve">Yet at home, Americans were less sanguine -- and faced some deep and familiar problems. Once the celebrations and parades following the Gulf War ended, the United States found itself in its deepest recession since the early 1980s. Many of the job losses were occurring among white-collar workers in middle management positions, not solely among blue-collar workers in the manufacturing sector who had been hit hardest in earlier years. Even when the economy began recovering in 1992, its growth was virtually imperceptible until late in the year, and many regions of the country remained mired in recession. Moreover, the federal deficit continued to mount, propelled most strikingly by rising expenditures for health care. Many Americans exhibited profound pessimism about their future, believing that their country was headed in the wrong direction. </w:t>
      </w:r>
    </w:p>
    <w:p>
      <w:pPr>
        <w:pStyle w:val="NormalWeb"/>
        <w:spacing w:before="0" w:after="0"/>
        <w:rPr>
          <w:sz w:val="20"/>
        </w:rPr>
      </w:pPr>
      <w:r>
        <w:rPr>
          <w:sz w:val="20"/>
        </w:rPr>
        <w:t xml:space="preserve">Despite an early challenge by conservative journalist Patrick Buchanan, President Bush and Vice President Dan Quayle easily won renomination by the Republican Party. On the Democratic side, Bill Clinton, governor of Arkansas, defeated a crowded field of candidates to win his party's nomination. As his vice presidential nominee, he selected Senator Al Gore of Tennessee, generally acknowledged as one of the Congress's most knowledgeable and eloquent advocates of environmental protection. </w:t>
      </w:r>
    </w:p>
    <w:p>
      <w:pPr>
        <w:pStyle w:val="NormalWeb"/>
        <w:spacing w:before="0" w:after="0"/>
        <w:rPr>
          <w:sz w:val="20"/>
        </w:rPr>
      </w:pPr>
      <w:r>
        <w:rPr>
          <w:sz w:val="20"/>
        </w:rPr>
        <w:t xml:space="preserve">But the country's deep unease over the direction of the economy also sparked the emergence of a remarkable independent candidate -- wealthy Texas entrepreneur H. Ross Perot. Perot, who earned a fortune in computers and data processing, tapped into a deep wellspring of frustration over the inability of Washington to deal effectively with economic issues, principally the federal deficit, and his volunteers succeeded in collecting enough signatures to get his name on the ballot in all 50 states. Although Perot squandered even a remote chance of winning the election by dropping out of the presidential contest in July only to reenter in the fall, his presence ensured that economic issues remained at the center of the national debate. </w:t>
      </w:r>
    </w:p>
    <w:p>
      <w:pPr>
        <w:pStyle w:val="NormalWeb"/>
        <w:spacing w:before="0" w:after="0"/>
        <w:rPr>
          <w:sz w:val="20"/>
        </w:rPr>
      </w:pPr>
      <w:r>
        <w:rPr>
          <w:sz w:val="20"/>
        </w:rPr>
      </w:r>
    </w:p>
    <w:p>
      <w:pPr>
        <w:pStyle w:val="NormalWeb"/>
        <w:spacing w:before="0" w:after="0"/>
        <w:rPr>
          <w:sz w:val="20"/>
        </w:rPr>
      </w:pPr>
      <w:r>
        <w:rPr>
          <w:sz w:val="20"/>
        </w:rPr>
        <w:t xml:space="preserve">Every U.S. presidential election campaign is an amalgam of issues, images and personality; and despite the intense focus on the country's economic future, the 1992 contest was no exception. The Bush reelection effort was built around a set of ideas traditionally used by incumbents: experience and trust. It was in some ways a battle of generations. George Bush, 68, probably the last president to have served in World War II, faced a young challenger in Bill Clinton who, at age 46, had never served in the military and had participated in protests against the Vietnam War. In emphasizing his experience as president and commander-in-chief, Bush also drew attention to what he characterized as Clinton's lack of judgment and character. </w:t>
      </w:r>
    </w:p>
    <w:p>
      <w:pPr>
        <w:pStyle w:val="NormalWeb"/>
        <w:spacing w:before="0" w:after="0"/>
        <w:rPr>
          <w:sz w:val="20"/>
        </w:rPr>
      </w:pPr>
      <w:r>
        <w:rPr>
          <w:sz w:val="20"/>
        </w:rPr>
      </w:r>
    </w:p>
    <w:p>
      <w:pPr>
        <w:pStyle w:val="NormalWeb"/>
        <w:spacing w:before="0" w:after="0"/>
        <w:rPr>
          <w:sz w:val="20"/>
        </w:rPr>
      </w:pPr>
      <w:r>
        <w:rPr>
          <w:sz w:val="20"/>
        </w:rPr>
        <w:t xml:space="preserve">For his part, Bill Clinton organized his campaign around another of the oldest and most powerful themes in electoral politics: change. As a youth, Clinton had once met President Kennedy, and in his own campaign 30 years later, much of his rhetoric challenging Americans to accept change consciously echoed that of Kennedy in his 1960 campaign. </w:t>
      </w:r>
    </w:p>
    <w:p>
      <w:pPr>
        <w:pStyle w:val="NormalWeb"/>
        <w:spacing w:before="0" w:after="0"/>
        <w:rPr>
          <w:sz w:val="20"/>
        </w:rPr>
      </w:pPr>
      <w:r>
        <w:rPr>
          <w:sz w:val="20"/>
        </w:rPr>
      </w:r>
    </w:p>
    <w:p>
      <w:pPr>
        <w:pStyle w:val="NormalWeb"/>
        <w:spacing w:before="0" w:after="0"/>
        <w:rPr>
          <w:sz w:val="20"/>
        </w:rPr>
      </w:pPr>
      <w:r>
        <w:rPr>
          <w:sz w:val="20"/>
        </w:rPr>
        <w:t xml:space="preserve">As governor of Arkansas for 12 years, Clinton could point to his experience in wrestling with the very issues of economic growth, education and health care that were, according to public opinion polls, among President Bush's chief vulnerabilities. Where Bush offered an economic program based on lower taxes and cuts in government spending, Clinton proposed higher taxes on the wealthy and increased spending on investments in education, transportation and communications that, he believed, would boost the nation's productivity and growth and thereby lower the deficit. Similarly, Clinton's health care proposals to control costs called for much heavier involvement by the federal government than Bush's. </w:t>
      </w:r>
    </w:p>
    <w:p>
      <w:pPr>
        <w:pStyle w:val="NormalWeb"/>
        <w:spacing w:before="0" w:after="0"/>
        <w:rPr>
          <w:sz w:val="20"/>
        </w:rPr>
      </w:pPr>
      <w:r>
        <w:rPr>
          <w:sz w:val="20"/>
        </w:rPr>
      </w:r>
    </w:p>
    <w:p>
      <w:pPr>
        <w:pStyle w:val="NormalWeb"/>
        <w:spacing w:before="0" w:after="0"/>
        <w:rPr>
          <w:sz w:val="20"/>
        </w:rPr>
      </w:pPr>
      <w:r>
        <w:rPr>
          <w:sz w:val="20"/>
        </w:rPr>
        <w:t xml:space="preserve">Clinton successfully hammered home the theme of change throughout the campaign, as well as in a round of three televised debates with President Bush and Ross Perot in October. On November 3, Bill Clinton won election as the 42nd president of the United States, despite receiving only 43 percent of the popular vote. </w:t>
      </w:r>
    </w:p>
    <w:p>
      <w:pPr>
        <w:pStyle w:val="Heading3"/>
        <w:rPr>
          <w:rFonts w:eastAsia="Arial Unicode MS"/>
          <w:sz w:val="20"/>
        </w:rPr>
      </w:pPr>
      <w:r>
        <w:rPr>
          <w:sz w:val="20"/>
        </w:rPr>
        <w:t xml:space="preserve">A New Presidency (2/10) </w:t>
      </w:r>
    </w:p>
    <w:p>
      <w:pPr>
        <w:pStyle w:val="NormalWeb"/>
        <w:spacing w:before="0" w:after="0"/>
        <w:rPr>
          <w:sz w:val="20"/>
        </w:rPr>
      </w:pPr>
      <w:r>
        <w:rPr>
          <w:sz w:val="20"/>
        </w:rPr>
        <w:t xml:space="preserve">Clinton was in many respects the perfect leader for a party divided between liberal and moderate wings. He tried to assume the image of a pragmatic centrist who could moderate the demands of various Democratic Party interest groups without alienating them. </w:t>
      </w:r>
    </w:p>
    <w:p>
      <w:pPr>
        <w:pStyle w:val="Normal"/>
        <w:rPr>
          <w:sz w:val="20"/>
        </w:rPr>
      </w:pPr>
      <w:r>
        <w:rPr>
          <w:sz w:val="20"/>
        </w:rPr>
      </w:r>
    </w:p>
    <w:p>
      <w:pPr>
        <w:pStyle w:val="NormalWeb"/>
        <w:spacing w:before="0" w:after="0"/>
        <w:rPr>
          <w:sz w:val="20"/>
        </w:rPr>
      </w:pPr>
      <w:r>
        <w:rPr>
          <w:sz w:val="20"/>
        </w:rPr>
        <w:t xml:space="preserve">Avoiding ideological rhetoric that declared big government to be a positive good, he proposed a number of programs that earned him the label "New Democrat." Control of the federal bureaucracy and judicial appointments provided one means of satisfying political claims of organized labor and civil rights groups. On the ever-controversial abortion issue, Clinton supported the Roe v. Wade decision, but also declared that abortion should be "safe, legal, and rare." </w:t>
      </w:r>
    </w:p>
    <w:p>
      <w:pPr>
        <w:pStyle w:val="NormalWeb"/>
        <w:spacing w:before="0" w:after="0"/>
        <w:rPr/>
      </w:pPr>
      <w:r>
        <w:rPr>
          <w:sz w:val="20"/>
        </w:rPr>
        <w:t xml:space="preserve">President Clinton's closest collaborator was his wife, Hillary Rodham Clinton. In the campaign, he had quipped that those who voted for him </w:t>
      </w:r>
      <w:r>
        <w:rPr>
          <w:i/>
          <w:iCs/>
          <w:sz w:val="20"/>
        </w:rPr>
        <w:t>"got two for the price of one."</w:t>
      </w:r>
      <w:r>
        <w:rPr>
          <w:sz w:val="20"/>
        </w:rPr>
        <w:t xml:space="preserve"> She supported her husband against accusations about his personal life. </w:t>
      </w:r>
    </w:p>
    <w:p>
      <w:pPr>
        <w:pStyle w:val="NormalWeb"/>
        <w:spacing w:before="0" w:after="0"/>
        <w:rPr>
          <w:sz w:val="20"/>
        </w:rPr>
      </w:pPr>
      <w:r>
        <w:rPr>
          <w:sz w:val="20"/>
        </w:rPr>
        <w:t xml:space="preserve">As energetic and as activist as her husband, Ms. Clinton assumed a more prominent role in the administration than any first lady before her, even Eleanor Roosevelt. Her first important assignment would be to develop a national health program. In 2000, with her husband's administration coming to a close, she would be elected a U.S. senator from New York. </w:t>
      </w:r>
    </w:p>
    <w:p>
      <w:pPr>
        <w:pStyle w:val="Heading3"/>
        <w:rPr>
          <w:rFonts w:eastAsia="Arial Unicode MS"/>
          <w:sz w:val="20"/>
        </w:rPr>
      </w:pPr>
      <w:r>
        <w:rPr>
          <w:sz w:val="20"/>
        </w:rPr>
        <w:t xml:space="preserve">Launching a New Domestic Policy (3/10) </w:t>
      </w:r>
    </w:p>
    <w:p>
      <w:pPr>
        <w:pStyle w:val="NormalWeb"/>
        <w:spacing w:before="0" w:after="0"/>
        <w:rPr>
          <w:sz w:val="20"/>
        </w:rPr>
      </w:pPr>
      <w:r>
        <w:rPr>
          <w:sz w:val="20"/>
        </w:rPr>
        <w:t xml:space="preserve">Clinton was in many respects the perfect leader for a party divided between liberal and moderate wings. He tried to assume the image of a pragmatic centrist who could moderate the demands of various Democratic Party interest groups without alienating them. </w:t>
      </w:r>
    </w:p>
    <w:p>
      <w:pPr>
        <w:pStyle w:val="NormalWeb"/>
        <w:spacing w:before="0" w:after="0"/>
        <w:rPr>
          <w:sz w:val="20"/>
        </w:rPr>
      </w:pPr>
      <w:r>
        <w:rPr>
          <w:sz w:val="20"/>
        </w:rPr>
      </w:r>
    </w:p>
    <w:p>
      <w:pPr>
        <w:pStyle w:val="NormalWeb"/>
        <w:spacing w:before="0" w:after="0"/>
        <w:rPr>
          <w:sz w:val="20"/>
        </w:rPr>
      </w:pPr>
      <w:r>
        <w:rPr>
          <w:sz w:val="20"/>
        </w:rPr>
        <w:t xml:space="preserve">Avoiding ideological rhetoric that declared big government to be a positive good, he proposed a number of programs that earned him the label "New Democrat." Control of the federal bureaucracy and judicial appointments provided one means of satisfying political claims of organized labor and civil rights groups. On the ever-controversial abortion issue, Clinton supported the Roe v. Wade decision, but also declared that abortion should be "safe, legal, and rare." </w:t>
      </w:r>
    </w:p>
    <w:p>
      <w:pPr>
        <w:pStyle w:val="NormalWeb"/>
        <w:spacing w:before="0" w:after="0"/>
        <w:rPr/>
      </w:pPr>
      <w:r>
        <w:rPr>
          <w:sz w:val="20"/>
        </w:rPr>
        <w:t xml:space="preserve">President Clinton's closest collaborator was his wife, Hillary Rodham Clinton. In the campaign, he had quipped that those who voted for him </w:t>
      </w:r>
      <w:r>
        <w:rPr>
          <w:i/>
          <w:iCs/>
          <w:sz w:val="20"/>
        </w:rPr>
        <w:t>"got two for the price of one."</w:t>
      </w:r>
      <w:r>
        <w:rPr>
          <w:sz w:val="20"/>
        </w:rPr>
        <w:t xml:space="preserve"> She supported her husband against accusations about his personal life. </w:t>
      </w:r>
    </w:p>
    <w:p>
      <w:pPr>
        <w:pStyle w:val="NormalWeb"/>
        <w:spacing w:before="0" w:after="0"/>
        <w:rPr>
          <w:sz w:val="20"/>
        </w:rPr>
      </w:pPr>
      <w:r>
        <w:rPr>
          <w:sz w:val="20"/>
        </w:rPr>
        <w:t xml:space="preserve">As energetic and as activist as her husband, Ms. Clinton assumed a more prominent role in the administration than any first lady before her, even Eleanor Roosevelt. Her first important assignment would be to develop a national health program. In 2000, with her husband's administration coming to a close, she would be elected a U.S. senator from New York. </w:t>
      </w:r>
    </w:p>
    <w:p>
      <w:pPr>
        <w:pStyle w:val="Heading3"/>
        <w:rPr>
          <w:rFonts w:eastAsia="Arial Unicode MS"/>
          <w:sz w:val="20"/>
        </w:rPr>
      </w:pPr>
      <w:r>
        <w:rPr>
          <w:sz w:val="20"/>
        </w:rPr>
        <w:t xml:space="preserve">The American Economy in the 1990s (4/10) </w:t>
      </w:r>
    </w:p>
    <w:p>
      <w:pPr>
        <w:pStyle w:val="NormalWeb"/>
        <w:spacing w:before="0" w:after="0"/>
        <w:rPr>
          <w:sz w:val="20"/>
        </w:rPr>
      </w:pPr>
      <w:r>
        <w:rPr>
          <w:sz w:val="20"/>
        </w:rPr>
        <w:t xml:space="preserve">By the mid-1990s, the country had not simply recovered from the brief, but sharp, recession of the Bush presidency. It was entering an era of booming prosperity, and doing so despite the decline of its traditional industrial base. Probably the major force behind this new growth was the blossoming of the personal computer (PC). </w:t>
      </w:r>
    </w:p>
    <w:p>
      <w:pPr>
        <w:pStyle w:val="Normal"/>
        <w:rPr>
          <w:sz w:val="20"/>
        </w:rPr>
      </w:pPr>
      <w:r>
        <w:rPr>
          <w:sz w:val="20"/>
        </w:rPr>
      </w:r>
    </w:p>
    <w:p>
      <w:pPr>
        <w:pStyle w:val="NormalWeb"/>
        <w:spacing w:before="0" w:after="0"/>
        <w:rPr>
          <w:sz w:val="20"/>
        </w:rPr>
      </w:pPr>
      <w:r>
        <w:rPr>
          <w:sz w:val="20"/>
        </w:rPr>
        <w:t xml:space="preserve">Less than 20 years after its introduction, the PC had become a familiar item, not simply in business offices of all types, but in homes throughout America. Vastly more powerful than anyone could have imagined two decades earlier, able to store enormous amounts of data, available at the cost of a good refrigerator, it became a common appliance in American homes. </w:t>
      </w:r>
    </w:p>
    <w:p>
      <w:pPr>
        <w:pStyle w:val="NormalWeb"/>
        <w:spacing w:before="0" w:after="0"/>
        <w:rPr>
          <w:sz w:val="20"/>
        </w:rPr>
      </w:pPr>
      <w:r>
        <w:rPr>
          <w:sz w:val="20"/>
        </w:rPr>
        <w:t xml:space="preserve">Employing prepackaged software, people used it for bookkeeping, word processing, or as a depository for music, photos, and video. The rise of the Internet, which grew out of a previously closed defense data network, provided access to information of all sorts, created new shopping opportunities, and established e-mail as a common mode of communication. The popularity of the mobile phone created a huge new industry that cross-fertilized with the PC. </w:t>
      </w:r>
    </w:p>
    <w:p>
      <w:pPr>
        <w:pStyle w:val="Normal"/>
        <w:rPr>
          <w:sz w:val="20"/>
        </w:rPr>
      </w:pPr>
      <w:r>
        <w:rPr>
          <w:sz w:val="20"/>
        </w:rPr>
      </w:r>
    </w:p>
    <w:p>
      <w:pPr>
        <w:pStyle w:val="NormalWeb"/>
        <w:spacing w:before="0" w:after="0"/>
        <w:rPr>
          <w:sz w:val="20"/>
        </w:rPr>
      </w:pPr>
      <w:r>
        <w:rPr>
          <w:sz w:val="20"/>
        </w:rPr>
        <w:t xml:space="preserve">Instant communication and lightning-fast data manipulation speeded up the tempo of many businesses, greatly enhancing productivity and creating new opportunities for profit. Fledgling industries that fed demand for the new equipment became multi-billion-dollar companies almost overnight, creating an enormous new middle class of software technicians, managers, and publicists. </w:t>
      </w:r>
    </w:p>
    <w:p>
      <w:pPr>
        <w:pStyle w:val="NormalWeb"/>
        <w:spacing w:before="0" w:after="0"/>
        <w:rPr>
          <w:sz w:val="20"/>
        </w:rPr>
      </w:pPr>
      <w:r>
        <w:rPr>
          <w:sz w:val="20"/>
        </w:rPr>
      </w:r>
    </w:p>
    <w:p>
      <w:pPr>
        <w:pStyle w:val="NormalWeb"/>
        <w:spacing w:before="0" w:after="0"/>
        <w:rPr>
          <w:sz w:val="20"/>
        </w:rPr>
      </w:pPr>
      <w:r>
        <w:rPr>
          <w:sz w:val="20"/>
        </w:rPr>
        <w:t xml:space="preserve">A final impetus was the turn of the millennium. A huge push to upgrade outdated computing equipment that might not recognize the year 2000 brought data technology spending to a peak. </w:t>
      </w:r>
    </w:p>
    <w:p>
      <w:pPr>
        <w:pStyle w:val="NormalWeb"/>
        <w:spacing w:before="0" w:after="0"/>
        <w:rPr>
          <w:sz w:val="20"/>
        </w:rPr>
      </w:pPr>
      <w:r>
        <w:rPr>
          <w:sz w:val="20"/>
        </w:rPr>
      </w:r>
    </w:p>
    <w:p>
      <w:pPr>
        <w:pStyle w:val="NormalWeb"/>
        <w:spacing w:before="0" w:after="0"/>
        <w:rPr>
          <w:sz w:val="20"/>
        </w:rPr>
      </w:pPr>
      <w:r>
        <w:rPr>
          <w:sz w:val="20"/>
        </w:rPr>
        <w:t xml:space="preserve">These developments began to take shape during Clinton's first term. By the end of his second one they were fueling a surging economy. When he had been elected president, unemployment was at 7.4 percent. When he stood for re-election in 1996, it was at 5.4 percent. When voters went to the polls to choose his successor in November 2000, it was 3.9 percent. In many places, the issue was less one of taking care of the jobless than of finding employable workers. </w:t>
      </w:r>
    </w:p>
    <w:p>
      <w:pPr>
        <w:pStyle w:val="NormalWeb"/>
        <w:spacing w:before="0" w:after="0"/>
        <w:rPr>
          <w:sz w:val="20"/>
        </w:rPr>
      </w:pPr>
      <w:r>
        <w:rPr>
          <w:sz w:val="20"/>
        </w:rPr>
      </w:r>
    </w:p>
    <w:p>
      <w:pPr>
        <w:pStyle w:val="NormalWeb"/>
        <w:spacing w:before="0" w:after="0"/>
        <w:rPr>
          <w:sz w:val="20"/>
        </w:rPr>
      </w:pPr>
      <w:r>
        <w:rPr>
          <w:sz w:val="20"/>
        </w:rPr>
        <w:t xml:space="preserve">No less a figure than Federal Reserve Chairman Alan Greenspan viewed a rapidly escalating stock market with concern and warned of "irrational exuberance." Investor exuberance, at its greatest since the 1920s, continued in the conviction that ordinary standards of valuation had been rendered obsolete by a "new economy" with unlimited potential. The good times were rolling dangerously fast, but most Americans were more inclined to enjoy the ride while it lasted than to plan for a coming bust. </w:t>
      </w:r>
    </w:p>
    <w:p>
      <w:pPr>
        <w:pStyle w:val="Heading3"/>
        <w:rPr>
          <w:rFonts w:eastAsia="Arial Unicode MS"/>
          <w:sz w:val="20"/>
        </w:rPr>
      </w:pPr>
      <w:r>
        <w:rPr>
          <w:sz w:val="20"/>
        </w:rPr>
        <w:t xml:space="preserve">The Election of 1996 and the Political Aftermath (5/10) </w:t>
      </w:r>
    </w:p>
    <w:p>
      <w:pPr>
        <w:pStyle w:val="NormalWeb"/>
        <w:spacing w:before="0" w:after="0"/>
        <w:rPr>
          <w:sz w:val="20"/>
        </w:rPr>
      </w:pPr>
      <w:r>
        <w:rPr>
          <w:sz w:val="20"/>
        </w:rPr>
        <w:t xml:space="preserve">President Clinton undertook his campaign for re-election in 1996 under the most favorable of circumstances. If not an imposing personality in the manner of a Roosevelt, he was a natural campaigner, whom many felt had an infectious charm. He presided over a growing economic recovery. He had positioned himself on the political spectrum in a way that made him appear a man of the center leaning left. His Republican opponent, Senator Robert Dole of Kansas, Republican leader in the upper house, was a formidable legislator but less successful as a presidential candidate. </w:t>
      </w:r>
    </w:p>
    <w:p>
      <w:pPr>
        <w:pStyle w:val="NormalWeb"/>
        <w:spacing w:before="0" w:after="0"/>
        <w:rPr/>
      </w:pPr>
      <w:r>
        <w:rPr>
          <w:sz w:val="20"/>
        </w:rPr>
        <w:t xml:space="preserve">Clinton, promising to </w:t>
      </w:r>
      <w:r>
        <w:rPr>
          <w:i/>
          <w:iCs/>
          <w:sz w:val="20"/>
        </w:rPr>
        <w:t>"build a bridge to the 21st century,"</w:t>
      </w:r>
      <w:r>
        <w:rPr>
          <w:sz w:val="20"/>
        </w:rPr>
        <w:t xml:space="preserve"> easily defeated Dole in a three-party race, 49.2 percent to 40.7 percent, with 8.4 percent to Ross Perot. He thus became the second American president to win two consecutive elections with less than a majority of the total vote. (The other was Woodrow Wilson in 1912 and 1916.) The Republicans, however, retained control of both the House of Representatives and the Senate. </w:t>
      </w:r>
    </w:p>
    <w:p>
      <w:pPr>
        <w:pStyle w:val="NormalWeb"/>
        <w:spacing w:before="0" w:after="0"/>
        <w:rPr>
          <w:sz w:val="20"/>
        </w:rPr>
      </w:pPr>
      <w:r>
        <w:rPr>
          <w:sz w:val="20"/>
        </w:rPr>
      </w:r>
    </w:p>
    <w:p>
      <w:pPr>
        <w:pStyle w:val="NormalWeb"/>
        <w:spacing w:before="0" w:after="0"/>
        <w:rPr>
          <w:sz w:val="20"/>
        </w:rPr>
      </w:pPr>
      <w:r>
        <w:rPr>
          <w:sz w:val="20"/>
        </w:rPr>
        <w:t xml:space="preserve">Clinton never stated much of a domestic program for his second term. The highlight of its first year was an accord with Congress designed to balance the budget, further reinforcing the president's standing as a fiscally responsible moderate liberal. </w:t>
      </w:r>
    </w:p>
    <w:p>
      <w:pPr>
        <w:pStyle w:val="NormalWeb"/>
        <w:spacing w:before="0" w:after="0"/>
        <w:rPr>
          <w:sz w:val="20"/>
        </w:rPr>
      </w:pPr>
      <w:r>
        <w:rPr>
          <w:sz w:val="20"/>
        </w:rPr>
        <w:t xml:space="preserve">In 1998, American politics entered a period of turmoil with the revelation that Clinton had carried on an affair inside the White House with a young intern. At first the president denied this, telling the American people: "I did not have sexual relations with that woman." The president had faced similar charges in the past. In a sexual harassment lawsuit filed by a woman he had known in Arkansas, Clinton denied under oath the White House affair. This fit most Americans' definition of perjury. In October 1998, the House of Representatives began impeachment hearings, focusing on charges of perjury and obstruction of justice. </w:t>
      </w:r>
    </w:p>
    <w:p>
      <w:pPr>
        <w:pStyle w:val="NormalWeb"/>
        <w:spacing w:before="0" w:after="0"/>
        <w:rPr>
          <w:sz w:val="20"/>
        </w:rPr>
      </w:pPr>
      <w:r>
        <w:rPr>
          <w:sz w:val="20"/>
        </w:rPr>
      </w:r>
    </w:p>
    <w:p>
      <w:pPr>
        <w:pStyle w:val="NormalWeb"/>
        <w:spacing w:before="0" w:after="0"/>
        <w:rPr>
          <w:sz w:val="20"/>
        </w:rPr>
      </w:pPr>
      <w:r>
        <w:rPr>
          <w:sz w:val="20"/>
        </w:rPr>
        <w:t xml:space="preserve">Whatever the merits of that approach, a majority of Americans seemed to view the matter as a private one to be sorted out with one's family, a significant shift in public attitude. Also significantly, Hillary Clinton continued to support her husband. It surely helped also that the times were good. In the midst of the House impeachment debate, the president announced the largest budget surplus in 30 years. Public opinion polls showed Clinton's approval rating to be the highest of his six years in office. </w:t>
      </w:r>
    </w:p>
    <w:p>
      <w:pPr>
        <w:pStyle w:val="NormalWeb"/>
        <w:spacing w:before="0" w:after="0"/>
        <w:rPr>
          <w:sz w:val="20"/>
        </w:rPr>
      </w:pPr>
      <w:r>
        <w:rPr>
          <w:sz w:val="20"/>
        </w:rPr>
        <w:t xml:space="preserve">That November, the Republicans took further losses in the midterm congressional elections, cutting their majorities to razor-thin margins. House Speaker Newt Gingrich resigned, and the party attempted to develop a less strident image. Nevertheless, in December the House voted the first impeachment resolution against a sitting president since Andrew Johnson (1868), thereby handing the case to the Senate for a trial. </w:t>
      </w:r>
    </w:p>
    <w:p>
      <w:pPr>
        <w:pStyle w:val="NormalWeb"/>
        <w:spacing w:before="0" w:after="0"/>
        <w:rPr>
          <w:sz w:val="20"/>
        </w:rPr>
      </w:pPr>
      <w:r>
        <w:rPr>
          <w:sz w:val="20"/>
        </w:rPr>
      </w:r>
    </w:p>
    <w:p>
      <w:pPr>
        <w:pStyle w:val="NormalWeb"/>
        <w:spacing w:before="0" w:after="0"/>
        <w:rPr>
          <w:sz w:val="20"/>
        </w:rPr>
      </w:pPr>
      <w:r>
        <w:rPr>
          <w:sz w:val="20"/>
        </w:rPr>
        <w:t xml:space="preserve">Clinton's impeachment trial, presided over by the Chief Justice of the United States, held little suspense. In the midst of it, the president delivered his annual State of the Union address to Congress. He never testified, and no serious observer expected that any of the several charges against him would win the two-thirds vote required for removal from office. In the end, none got even a simple majority. On February 12, 1999, Clinton was acquitted of all charges. </w:t>
      </w:r>
    </w:p>
    <w:p>
      <w:pPr>
        <w:pStyle w:val="Heading3"/>
        <w:rPr>
          <w:rFonts w:eastAsia="Arial Unicode MS"/>
          <w:sz w:val="20"/>
        </w:rPr>
      </w:pPr>
      <w:r>
        <w:rPr>
          <w:sz w:val="20"/>
        </w:rPr>
        <w:t xml:space="preserve">American Foreign Relations in the Clinton Years (6/10) </w:t>
      </w:r>
    </w:p>
    <w:p>
      <w:pPr>
        <w:pStyle w:val="NormalWeb"/>
        <w:spacing w:before="0" w:after="0"/>
        <w:rPr>
          <w:sz w:val="20"/>
        </w:rPr>
      </w:pPr>
      <w:r>
        <w:rPr>
          <w:sz w:val="20"/>
        </w:rPr>
        <w:t xml:space="preserve">Bill Clinton did not expect to be a president who emphasized foreign policy. However, like his immediate predecessors, he quickly discovered that all international crises seemed to take a road that led through Washington. </w:t>
      </w:r>
    </w:p>
    <w:p>
      <w:pPr>
        <w:pStyle w:val="NormalWeb"/>
        <w:spacing w:before="0" w:after="0"/>
        <w:rPr>
          <w:sz w:val="20"/>
        </w:rPr>
      </w:pPr>
      <w:r>
        <w:rPr>
          <w:sz w:val="20"/>
        </w:rPr>
      </w:r>
    </w:p>
    <w:p>
      <w:pPr>
        <w:pStyle w:val="NormalWeb"/>
        <w:spacing w:before="0" w:after="0"/>
        <w:rPr>
          <w:sz w:val="20"/>
        </w:rPr>
      </w:pPr>
      <w:r>
        <w:rPr>
          <w:sz w:val="20"/>
        </w:rPr>
        <w:t xml:space="preserve">He had to deal with the messy aftermath of the 1991 Gulf War. Having failed to depose Saddam Hussein, the United States, backed by Britain, attempted to contain him. A United Nations-administered economic sanctions regime, designed to allow Iraq to sell enough oil to meet humanitarian needs, proved relatively ineffective. Saddam funneled much of the proceeds to himself, leaving large masses of his people in misery. Military "no-fly zones," imposed to prevent the Iraqi government from deploying its air power against rebellious Kurds in the north and Shiites in the south, required constant U.S. and British air patrols, which regularly fended off anti-aircraft missiles. </w:t>
      </w:r>
    </w:p>
    <w:p>
      <w:pPr>
        <w:pStyle w:val="Normal"/>
        <w:rPr>
          <w:sz w:val="20"/>
        </w:rPr>
      </w:pPr>
      <w:r>
        <w:rPr>
          <w:sz w:val="20"/>
        </w:rPr>
      </w:r>
    </w:p>
    <w:p>
      <w:pPr>
        <w:pStyle w:val="NormalWeb"/>
        <w:spacing w:before="0" w:after="0"/>
        <w:rPr>
          <w:sz w:val="20"/>
        </w:rPr>
      </w:pPr>
      <w:r>
        <w:rPr>
          <w:sz w:val="20"/>
        </w:rPr>
        <w:t xml:space="preserve">The United States also provided the main backing for U.N. weapons inspection teams, whose mission was to ferret out Iraq's chemical, biological, and nuclear programs, verify the destruction of existing weapons of mass destruction, and suppress ongoing programs to manufacture them. Increasingly obstructed, the U.N. inspectors were finally expelled in 1998. On this, as well as earlier occasions of provocation, the United States responded with limited missile strikes. Saddam, Secretary of State Madeline Albright declared, was still "in his box." </w:t>
      </w:r>
    </w:p>
    <w:p>
      <w:pPr>
        <w:pStyle w:val="NormalWeb"/>
        <w:spacing w:before="0" w:after="0"/>
        <w:rPr>
          <w:sz w:val="20"/>
        </w:rPr>
      </w:pPr>
      <w:r>
        <w:rPr>
          <w:sz w:val="20"/>
        </w:rPr>
      </w:r>
    </w:p>
    <w:p>
      <w:pPr>
        <w:pStyle w:val="NormalWeb"/>
        <w:spacing w:before="0" w:after="0"/>
        <w:rPr>
          <w:sz w:val="20"/>
        </w:rPr>
      </w:pPr>
      <w:r>
        <w:rPr>
          <w:sz w:val="20"/>
        </w:rPr>
        <w:t xml:space="preserve">The seemingly endless Israeli-Palestinian dispute inevitably engaged the administration, although neither President Clinton nor former President Bush had much to do with the Oslo agreement of 1993, which established a Palestinian "authority" to govern the Palestinian population within the West Bank and the Gaza Strip and obtained Palestinian recognition of Israel's right to exist. </w:t>
      </w:r>
    </w:p>
    <w:p>
      <w:pPr>
        <w:pStyle w:val="NormalWeb"/>
        <w:spacing w:before="0" w:after="0"/>
        <w:rPr>
          <w:sz w:val="20"/>
        </w:rPr>
      </w:pPr>
      <w:r>
        <w:rPr>
          <w:sz w:val="20"/>
        </w:rPr>
      </w:r>
    </w:p>
    <w:p>
      <w:pPr>
        <w:pStyle w:val="NormalWeb"/>
        <w:spacing w:before="0" w:after="0"/>
        <w:rPr>
          <w:sz w:val="20"/>
        </w:rPr>
      </w:pPr>
      <w:r>
        <w:rPr>
          <w:sz w:val="20"/>
        </w:rPr>
        <w:t xml:space="preserve">As with so many past Middle Eastern agreements in principle, however, Oslo eventually fell apart when details were discussed. Palestinian leader Yasser Arafat rejected final offers from peace-minded Israeli leader Ehud Barak in 2000 and January 2001. A full-scale Palestinian insurgency, marked by the use of suicide bombers, erupted. Barak fell from power, to be replaced by the far tougher Ariel Sharon. U.S. identification with Israel was considered by some a major problem in dealing with other issues in the region, but American diplomats could do little more than hope to contain the violence. After Arafat's death in late 2004, new Palestinian leadership appeared more receptive to a peace agreement, and American policy makers resumed efforts to promote a settlement. </w:t>
      </w:r>
    </w:p>
    <w:p>
      <w:pPr>
        <w:pStyle w:val="NormalWeb"/>
        <w:spacing w:before="0" w:after="0"/>
        <w:rPr>
          <w:sz w:val="20"/>
        </w:rPr>
      </w:pPr>
      <w:r>
        <w:rPr>
          <w:sz w:val="20"/>
        </w:rPr>
      </w:r>
    </w:p>
    <w:p>
      <w:pPr>
        <w:pStyle w:val="Normal"/>
        <w:rPr>
          <w:sz w:val="20"/>
        </w:rPr>
      </w:pPr>
      <w:r>
        <w:rPr>
          <w:sz w:val="20"/>
        </w:rPr>
        <w:t xml:space="preserve">President Clinton also became closely engaged with "the troubles" in Northern Ireland. On one side was the violent Irish Republican Army, supported primarily by those Catholic Irish who wanted to incorporate these British counties into the Republic of Ireland. On the other side were Unionists, with equally violent paramilitary forces, supported by most of the Protestant Scots-Irish population, who wanted to remain in the United Kingdom. </w:t>
      </w:r>
    </w:p>
    <w:p>
      <w:pPr>
        <w:pStyle w:val="NormalWeb"/>
        <w:spacing w:before="0" w:after="0"/>
        <w:rPr>
          <w:sz w:val="20"/>
        </w:rPr>
      </w:pPr>
      <w:r>
        <w:rPr>
          <w:sz w:val="20"/>
        </w:rPr>
        <w:t xml:space="preserve">Clinton gave the separatists greater recognition than they ever had obtained in the United States, but also worked closely with the British governments of John Major and Tony Blair. The ultimate result, the Good Friday peace accords of 1998, established a political process but left many details to be worked out. Over the next several years, peace and order held better in Northern Ireland than in the Middle East, but remained precarious. The final accord continued to elude negotiators. </w:t>
      </w:r>
    </w:p>
    <w:p>
      <w:pPr>
        <w:pStyle w:val="Normal"/>
        <w:rPr>
          <w:sz w:val="20"/>
        </w:rPr>
      </w:pPr>
      <w:r>
        <w:rPr>
          <w:sz w:val="20"/>
        </w:rPr>
      </w:r>
    </w:p>
    <w:p>
      <w:pPr>
        <w:pStyle w:val="NormalWeb"/>
        <w:spacing w:before="0" w:after="0"/>
        <w:rPr>
          <w:sz w:val="20"/>
        </w:rPr>
      </w:pPr>
      <w:r>
        <w:rPr>
          <w:sz w:val="20"/>
        </w:rPr>
        <w:t xml:space="preserve">The post-Cold War disintegration of Yugoslavia -- a state ethnically and religiously divided among Serbs, Croats, Slovenes, Bosnian Muslims, and Albanian Kosovars -- also made its way to Washington after European governments failed to impose order. The Bush administration had refused to get involved in the initial violence; the Clinton administration finally did so with great reluctance after being urged to do so by the European allies. In 1995, it negotiated an accord in Dayton, Ohio, to establish a semblance of peace in Bosnia. In 1999, faced with Serbian massacres of Kosovars, it led a three-month NATO bombing campaign against Serbia, which finally forced a settlement. </w:t>
      </w:r>
    </w:p>
    <w:p>
      <w:pPr>
        <w:pStyle w:val="NormalWeb"/>
        <w:spacing w:before="0" w:after="0"/>
        <w:rPr>
          <w:sz w:val="20"/>
        </w:rPr>
      </w:pPr>
      <w:r>
        <w:rPr>
          <w:sz w:val="20"/>
        </w:rPr>
      </w:r>
    </w:p>
    <w:p>
      <w:pPr>
        <w:pStyle w:val="NormalWeb"/>
        <w:spacing w:before="0" w:after="0"/>
        <w:rPr>
          <w:sz w:val="20"/>
        </w:rPr>
      </w:pPr>
      <w:r>
        <w:rPr>
          <w:sz w:val="20"/>
        </w:rPr>
        <w:t xml:space="preserve">In 1994, the administration restored ousted President Jean-Bertrand Aristide to power in Haiti, where he would rule for nine years before being ousted again. The intervention was largely a result of Aristide's carefully cultivated support in the United States and American fears of waves of Haitian illegal immigrants. </w:t>
      </w:r>
    </w:p>
    <w:p>
      <w:pPr>
        <w:pStyle w:val="NormalWeb"/>
        <w:spacing w:before="0" w:after="0"/>
        <w:rPr>
          <w:sz w:val="20"/>
        </w:rPr>
      </w:pPr>
      <w:r>
        <w:rPr>
          <w:sz w:val="20"/>
        </w:rPr>
      </w:r>
    </w:p>
    <w:p>
      <w:pPr>
        <w:pStyle w:val="NormalWeb"/>
        <w:spacing w:before="0" w:after="0"/>
        <w:rPr>
          <w:sz w:val="20"/>
        </w:rPr>
      </w:pPr>
      <w:r>
        <w:rPr>
          <w:sz w:val="20"/>
        </w:rPr>
        <w:t xml:space="preserve">In sum, the Clinton administration remained primarily inward looking, willing to tackle international problems that could not be avoided, and, in other instances, forced by the rest of the world to do so. </w:t>
      </w:r>
    </w:p>
    <w:p>
      <w:pPr>
        <w:pStyle w:val="Heading3"/>
        <w:rPr>
          <w:rFonts w:eastAsia="Arial Unicode MS"/>
          <w:sz w:val="20"/>
        </w:rPr>
      </w:pPr>
      <w:r>
        <w:rPr>
          <w:sz w:val="20"/>
        </w:rPr>
        <w:t xml:space="preserve">Intimations of Terrorism (7/10) </w:t>
      </w:r>
    </w:p>
    <w:p>
      <w:pPr>
        <w:pStyle w:val="NormalWeb"/>
        <w:spacing w:before="0" w:after="0"/>
        <w:rPr>
          <w:sz w:val="20"/>
        </w:rPr>
      </w:pPr>
      <w:r>
        <w:rPr>
          <w:sz w:val="20"/>
        </w:rPr>
        <w:t xml:space="preserve">Near the close of his administration, George H. W. Bush sent American troops to the chaotic East African nation of Somalia. Their mission was to spearhead a U.N. force that would allow the regular movement of food to a starving population. </w:t>
      </w:r>
    </w:p>
    <w:p>
      <w:pPr>
        <w:pStyle w:val="NormalWeb"/>
        <w:spacing w:before="0" w:after="0"/>
        <w:rPr>
          <w:sz w:val="20"/>
        </w:rPr>
      </w:pPr>
      <w:r>
        <w:rPr>
          <w:sz w:val="20"/>
        </w:rPr>
        <w:t xml:space="preserve">Somalia became yet another legacy for the Clinton administration. Efforts to establish a representative government there became a "nation-building" enterprise. In October 1993, American troops sent to arrest a recalcitrant warlord ran into unexpectedly strong resistance, losing an attack helicopter and suffering 18 deaths. The warlord was never arrested. Over the next several months, all American combat units were withdrawn. </w:t>
      </w:r>
    </w:p>
    <w:p>
      <w:pPr>
        <w:pStyle w:val="NormalWeb"/>
        <w:spacing w:before="0" w:after="0"/>
        <w:rPr>
          <w:sz w:val="20"/>
        </w:rPr>
      </w:pPr>
      <w:r>
        <w:rPr>
          <w:sz w:val="20"/>
        </w:rPr>
      </w:r>
    </w:p>
    <w:p>
      <w:pPr>
        <w:pStyle w:val="NormalWeb"/>
        <w:spacing w:before="0" w:after="0"/>
        <w:rPr>
          <w:sz w:val="20"/>
        </w:rPr>
      </w:pPr>
      <w:r>
        <w:rPr>
          <w:sz w:val="20"/>
        </w:rPr>
        <w:t xml:space="preserve">From the standpoint of the administration, it seemed prudent enough simply to end a marginal, ill-advised commitment and concentrate on other priorities. It only became clear later that the Somalian warlord had been aided by a shadowy and emerging organization that would become known as al-Qaida, headed by a fundamentalist Muslim named Osama bin Laden. A fanatical enemy of Western civilization, bin Laden reportedly felt confirmed in his belief that Americans would not fight when attacked. </w:t>
      </w:r>
    </w:p>
    <w:p>
      <w:pPr>
        <w:pStyle w:val="Normal"/>
        <w:rPr>
          <w:sz w:val="20"/>
        </w:rPr>
      </w:pPr>
      <w:r>
        <w:rPr>
          <w:sz w:val="20"/>
        </w:rPr>
      </w:r>
    </w:p>
    <w:p>
      <w:pPr>
        <w:pStyle w:val="NormalWeb"/>
        <w:spacing w:before="0" w:after="0"/>
        <w:rPr>
          <w:sz w:val="20"/>
        </w:rPr>
      </w:pPr>
      <w:r>
        <w:rPr>
          <w:sz w:val="20"/>
        </w:rPr>
        <w:t xml:space="preserve">By then the United States had already experienced an attack by Muslim extremists. In February 1993, a huge car bomb was exploded in an underground parking garage beneath one of the twin towers of the World Trade Center in lower Manhattan. The blast killed seven people and injured nearly a thousand, but it failed to bring down the huge building with its thousands of workers. New York and federal authorities treated it as a criminal act, apprehended four of the plotters, and obtained life prison sentences for them. Subsequent plots to blow up traffic tunnels, public buildings, and even the United Nations were all discovered and dealt with in a similar fashion. </w:t>
      </w:r>
    </w:p>
    <w:p>
      <w:pPr>
        <w:pStyle w:val="NormalWeb"/>
        <w:spacing w:before="0" w:after="0"/>
        <w:rPr>
          <w:sz w:val="20"/>
        </w:rPr>
      </w:pPr>
      <w:r>
        <w:rPr>
          <w:sz w:val="20"/>
        </w:rPr>
      </w:r>
    </w:p>
    <w:p>
      <w:pPr>
        <w:pStyle w:val="NormalWeb"/>
        <w:spacing w:before="0" w:after="0"/>
        <w:rPr>
          <w:sz w:val="20"/>
        </w:rPr>
      </w:pPr>
      <w:r>
        <w:rPr>
          <w:sz w:val="20"/>
        </w:rPr>
        <w:t xml:space="preserve">Possible foreign terrorism was nonetheless overshadowed by domestic terrorism, primarily the Oklahoma City bombing. The work of right-wing extremists Timothy McVeigh and Terry Nichols, it killed 166 and injured hundreds, a far greater toll than the 1993 Trade Center attack. But on June 25, 1996, another huge bomb exploded at the Khobar Towers U.S. military housing complex in Saudi Arabia, killing 19 and wounding 515. A federal grand jury indicted 13 Saudis and one Lebanese man for the attack, but Saudi Arabia ruled out any extraditions. </w:t>
      </w:r>
    </w:p>
    <w:p>
      <w:pPr>
        <w:pStyle w:val="NormalWeb"/>
        <w:spacing w:before="0" w:after="0"/>
        <w:rPr>
          <w:sz w:val="20"/>
        </w:rPr>
      </w:pPr>
      <w:r>
        <w:rPr>
          <w:sz w:val="20"/>
        </w:rPr>
      </w:r>
    </w:p>
    <w:p>
      <w:pPr>
        <w:pStyle w:val="NormalWeb"/>
        <w:spacing w:before="0" w:after="0"/>
        <w:rPr>
          <w:sz w:val="20"/>
        </w:rPr>
      </w:pPr>
      <w:r>
        <w:rPr>
          <w:sz w:val="20"/>
        </w:rPr>
        <w:t xml:space="preserve">Two years later, on August 7, 1998, powerful bombs exploding simultaneously destroyed U.S. embassies in Kenya and Tanzania, killing 301 people and injuring more than 5,000. In retaliation Clinton ordered missile attacks on terrorist training camps run by bin Laden in Afghanistan, but they appear to have been deserted. He also ordered a missile strike to destroy a suspect chemical factory in Sudan, a country which earlier had given sanctuary to bin Laden. </w:t>
      </w:r>
    </w:p>
    <w:p>
      <w:pPr>
        <w:pStyle w:val="NormalWeb"/>
        <w:spacing w:before="0" w:after="0"/>
        <w:rPr>
          <w:sz w:val="20"/>
        </w:rPr>
      </w:pPr>
      <w:r>
        <w:rPr>
          <w:sz w:val="20"/>
        </w:rPr>
      </w:r>
    </w:p>
    <w:p>
      <w:pPr>
        <w:pStyle w:val="NormalWeb"/>
        <w:spacing w:before="0" w:after="0"/>
        <w:rPr>
          <w:sz w:val="20"/>
        </w:rPr>
      </w:pPr>
      <w:r>
        <w:rPr>
          <w:sz w:val="20"/>
        </w:rPr>
        <w:t xml:space="preserve">On October 12, 2000, suicide bombers rammed a speedboat into the U.S. Navy destroyer Cole, on a courtesy visit to Yemen. Heroic action by the crew kept the ship afloat, but 17 sailors were killed. Bin Laden had pretty clearly been behind the attacks in Saudi Arabia, Africa, and Yemen, but he was beyond reach unless the administration was prepared to invade Afghanistan to search for him. </w:t>
      </w:r>
    </w:p>
    <w:p>
      <w:pPr>
        <w:pStyle w:val="NormalWeb"/>
        <w:spacing w:before="0" w:after="0"/>
        <w:rPr>
          <w:sz w:val="20"/>
        </w:rPr>
      </w:pPr>
      <w:r>
        <w:rPr>
          <w:sz w:val="20"/>
        </w:rPr>
      </w:r>
    </w:p>
    <w:p>
      <w:pPr>
        <w:pStyle w:val="NormalWeb"/>
        <w:spacing w:before="0" w:after="0"/>
        <w:rPr>
          <w:sz w:val="20"/>
        </w:rPr>
      </w:pPr>
      <w:r>
        <w:rPr>
          <w:sz w:val="20"/>
        </w:rPr>
        <w:t xml:space="preserve">The Clinton administration was never willing to take such a step. It even shrank from the possibility of assassinating him if others might be killed in the process. The attacks had been remote and widely separated. It was easy to accept them as unwelcome but inevitable costs associated with superpower status. Bin Laden remained a serious nuisance, but not a top priority for an administration that was nearing its end. </w:t>
      </w:r>
    </w:p>
    <w:p>
      <w:pPr>
        <w:pStyle w:val="Heading3"/>
        <w:rPr>
          <w:rFonts w:eastAsia="Arial Unicode MS"/>
          <w:sz w:val="20"/>
        </w:rPr>
      </w:pPr>
      <w:r>
        <w:rPr>
          <w:sz w:val="20"/>
        </w:rPr>
        <w:t xml:space="preserve">The Presidential Election of 2000 and the War on Terror (8/10) </w:t>
      </w:r>
    </w:p>
    <w:p>
      <w:pPr>
        <w:pStyle w:val="NormalWeb"/>
        <w:spacing w:before="0" w:after="0"/>
        <w:rPr>
          <w:sz w:val="20"/>
        </w:rPr>
      </w:pPr>
      <w:r>
        <w:rPr>
          <w:sz w:val="20"/>
        </w:rPr>
        <w:t xml:space="preserve">The Democratic Party nominated Vice President Al Gore to head their ticket in 2000. To oppose him the Republicans chose George W. Bush, the governor of Texas and son of former President George H. W. Bush. </w:t>
      </w:r>
    </w:p>
    <w:p>
      <w:pPr>
        <w:pStyle w:val="NormalWeb"/>
        <w:spacing w:before="0" w:after="0"/>
        <w:rPr>
          <w:sz w:val="20"/>
        </w:rPr>
      </w:pPr>
      <w:r>
        <w:rPr>
          <w:sz w:val="20"/>
        </w:rPr>
      </w:r>
    </w:p>
    <w:p>
      <w:pPr>
        <w:pStyle w:val="NormalWeb"/>
        <w:spacing w:before="0" w:after="0"/>
        <w:rPr>
          <w:sz w:val="20"/>
        </w:rPr>
      </w:pPr>
      <w:r>
        <w:rPr>
          <w:sz w:val="20"/>
        </w:rPr>
        <w:t xml:space="preserve">Gore ran as a dedicated liberal, intensely concerned with damage to the environment and determined to seek more assistance for the less privileged sectors of American society. He seemed to place himself somewhat to the left of President Clinton. </w:t>
      </w:r>
    </w:p>
    <w:p>
      <w:pPr>
        <w:pStyle w:val="NormalWeb"/>
        <w:spacing w:before="0" w:after="0"/>
        <w:rPr>
          <w:sz w:val="20"/>
        </w:rPr>
      </w:pPr>
      <w:r>
        <w:rPr>
          <w:sz w:val="20"/>
        </w:rPr>
        <w:t xml:space="preserve">Bush established a position closer to the heritage of Ronald Reagan than to that of his father. He displayed a special interest in education and called himself a "compassionate conservative." His embrace of evangelical Christianity, which he declared had changed his life after a misspent youth, was of particular note. It underscored an attachment to traditional cultural values that contrasted sharply with Gore's technocratic modernism. The old corporate gadfly Ralph Nader ran well to Gore's left as the candidate of the Green Party. Conservative Republican Patrick Buchanan mounted an independent candidacy. </w:t>
      </w:r>
    </w:p>
    <w:p>
      <w:pPr>
        <w:pStyle w:val="NormalWeb"/>
        <w:spacing w:before="0" w:after="0"/>
        <w:rPr>
          <w:sz w:val="20"/>
        </w:rPr>
      </w:pPr>
      <w:r>
        <w:rPr>
          <w:sz w:val="20"/>
        </w:rPr>
      </w:r>
    </w:p>
    <w:p>
      <w:pPr>
        <w:pStyle w:val="NormalWeb"/>
        <w:spacing w:before="0" w:after="0"/>
        <w:rPr>
          <w:sz w:val="20"/>
        </w:rPr>
      </w:pPr>
      <w:r>
        <w:rPr>
          <w:sz w:val="20"/>
        </w:rPr>
        <w:t xml:space="preserve">The final vote was nearly evenly divided nationally; so were the electoral votes. The pivotal state was Florida; there, only a razor-thin margin separated the candidates and thousands of ballots were disputed. After a series of state and federal court challenges over the laws and procedures governing recounts, the U.S. Supreme Court handed down a narrow decision that effectively gave the election to Bush. The Republicans maintained control of both houses of Congress by a small margin. </w:t>
      </w:r>
    </w:p>
    <w:p>
      <w:pPr>
        <w:pStyle w:val="NormalWeb"/>
        <w:spacing w:before="0" w:after="0"/>
        <w:rPr>
          <w:sz w:val="20"/>
        </w:rPr>
      </w:pPr>
      <w:r>
        <w:rPr>
          <w:sz w:val="20"/>
        </w:rPr>
        <w:t xml:space="preserve">The final totals underscored the tightness of the election: Bush won 271 electoral votes to Gore's 266, but Gore led him in the national popular vote 48.4 percent to 47.9 percent. Nader polled 2.7 percent and Buchanan .4 percent. Gore, his states colored blue in media graphics, swept the Northeast and the West Coast; he also ran well in the Midwestern industrial heartland. Bush, whose states were colored red, rolled over his opponent in the South, the rest of the Midwest, and the mountain states. </w:t>
      </w:r>
    </w:p>
    <w:p>
      <w:pPr>
        <w:pStyle w:val="NormalWeb"/>
        <w:spacing w:before="0" w:after="0"/>
        <w:rPr>
          <w:sz w:val="20"/>
        </w:rPr>
      </w:pPr>
      <w:r>
        <w:rPr>
          <w:sz w:val="20"/>
        </w:rPr>
      </w:r>
    </w:p>
    <w:p>
      <w:pPr>
        <w:pStyle w:val="NormalWeb"/>
        <w:spacing w:before="0" w:after="0"/>
        <w:rPr>
          <w:sz w:val="20"/>
        </w:rPr>
      </w:pPr>
      <w:r>
        <w:rPr>
          <w:sz w:val="20"/>
        </w:rPr>
        <w:t xml:space="preserve">Commentators everywhere dwelled on the vast gap between "red" and "blue" America, a divide they characterized by cultural and social rather than economic differences, and all the more emotional for that reason. George Bush took office in a climate of extreme partisan bitterness. </w:t>
      </w:r>
    </w:p>
    <w:p>
      <w:pPr>
        <w:pStyle w:val="Normal"/>
        <w:rPr>
          <w:sz w:val="20"/>
        </w:rPr>
      </w:pPr>
      <w:r>
        <w:rPr>
          <w:sz w:val="20"/>
        </w:rPr>
      </w:r>
    </w:p>
    <w:p>
      <w:pPr>
        <w:pStyle w:val="NormalWeb"/>
        <w:spacing w:before="0" w:after="0"/>
        <w:rPr>
          <w:sz w:val="20"/>
        </w:rPr>
      </w:pPr>
      <w:r>
        <w:rPr>
          <w:sz w:val="20"/>
        </w:rPr>
        <w:t xml:space="preserve">Bush expected to be a president primarily concerned with domestic policy. He wanted to reform education. He had talked during his campaign about an overhaul of the social security system. He wanted to follow Reagan's example as a tax cutter. </w:t>
      </w:r>
    </w:p>
    <w:p>
      <w:pPr>
        <w:pStyle w:val="NormalWeb"/>
        <w:spacing w:before="0" w:after="0"/>
        <w:rPr>
          <w:sz w:val="20"/>
        </w:rPr>
      </w:pPr>
      <w:r>
        <w:rPr>
          <w:sz w:val="20"/>
        </w:rPr>
        <w:t xml:space="preserve">The president quickly discovered that he had to deal with an economy that was beginning to slip back from its lofty peak of the late 1990s. This helped him secure passage of a tax cut in May 2001. At the end of the year, he also obtained the "No Child Left Behind" Act, which required public schools to test reading and mathematical proficiency on an annual basis; it prescribed penalties for those institutions unable to achieve a specified standard. Projected deficits in the social security trust fund remained unaddressed. </w:t>
      </w:r>
    </w:p>
    <w:p>
      <w:pPr>
        <w:pStyle w:val="NormalWeb"/>
        <w:spacing w:before="0" w:after="0"/>
        <w:rPr>
          <w:sz w:val="20"/>
        </w:rPr>
      </w:pPr>
      <w:r>
        <w:rPr>
          <w:sz w:val="20"/>
        </w:rPr>
      </w:r>
    </w:p>
    <w:p>
      <w:pPr>
        <w:pStyle w:val="NormalWeb"/>
        <w:spacing w:before="0" w:after="0"/>
        <w:rPr>
          <w:sz w:val="20"/>
        </w:rPr>
      </w:pPr>
      <w:r>
        <w:rPr>
          <w:sz w:val="20"/>
        </w:rPr>
        <w:t xml:space="preserve">The Bush presidency changed irrevocably on September 11, 2001, when the United States suffered the most devastating foreign attack ever against its mainland. That morning, Middle Eastern terrorists simultaneously hijacked four passenger airplanes and used two of them as suicide vehicles to destroy the twin towers of the World Trade Center. A third crashed into the Pentagon building, the Defense Department headquarters just outside of Washington, D.C. The fourth, probably meant for the U.S. Capitol, crashed into the Pennsylvania countryside as passengers fought the hijackers. </w:t>
      </w:r>
    </w:p>
    <w:p>
      <w:pPr>
        <w:pStyle w:val="NormalWeb"/>
        <w:spacing w:before="0" w:after="0"/>
        <w:rPr>
          <w:sz w:val="20"/>
        </w:rPr>
      </w:pPr>
      <w:r>
        <w:rPr>
          <w:sz w:val="20"/>
        </w:rPr>
      </w:r>
    </w:p>
    <w:p>
      <w:pPr>
        <w:pStyle w:val="NormalWeb"/>
        <w:spacing w:before="0" w:after="0"/>
        <w:rPr>
          <w:sz w:val="20"/>
        </w:rPr>
      </w:pPr>
      <w:r>
        <w:rPr>
          <w:sz w:val="20"/>
        </w:rPr>
        <w:t xml:space="preserve">The death toll, most of it consisting of civilians at the World Trade Center, was approximately 3,000, exceeding that of the Japanese attack on Pearl Harbor in 1941. The economic costs were also heavy. The destruction of the trade center took several other buildings with it and shut down the financial markets for several days. The effect was to prolong the already developing recession. </w:t>
      </w:r>
    </w:p>
    <w:p>
      <w:pPr>
        <w:pStyle w:val="NormalWeb"/>
        <w:spacing w:before="0" w:after="0"/>
        <w:rPr>
          <w:sz w:val="20"/>
        </w:rPr>
      </w:pPr>
      <w:r>
        <w:rPr>
          <w:sz w:val="20"/>
        </w:rPr>
      </w:r>
    </w:p>
    <w:p>
      <w:pPr>
        <w:pStyle w:val="NormalWeb"/>
        <w:spacing w:before="0" w:after="0"/>
        <w:rPr>
          <w:sz w:val="20"/>
        </w:rPr>
      </w:pPr>
      <w:r>
        <w:rPr>
          <w:sz w:val="20"/>
        </w:rPr>
        <w:t xml:space="preserve">As the nation began to recover from the 9/11 attack, an unknown person or group sent out letters containing small amounts of anthrax bacteria. Some went to members of Congress and administration officials, others to obscure individuals. No notable person was infected. Five victims died, however, and several others suffered serious illness. The mailings touched off a wave of national hysteria, then stopped as suddenly as they had begun, and remained a mystery. </w:t>
      </w:r>
    </w:p>
    <w:p>
      <w:pPr>
        <w:pStyle w:val="NormalWeb"/>
        <w:spacing w:before="0" w:after="0"/>
        <w:rPr>
          <w:sz w:val="20"/>
        </w:rPr>
      </w:pPr>
      <w:r>
        <w:rPr>
          <w:sz w:val="20"/>
        </w:rPr>
      </w:r>
    </w:p>
    <w:p>
      <w:pPr>
        <w:pStyle w:val="NormalWeb"/>
        <w:spacing w:before="0" w:after="0"/>
        <w:rPr>
          <w:sz w:val="20"/>
        </w:rPr>
      </w:pPr>
      <w:r>
        <w:rPr>
          <w:sz w:val="20"/>
        </w:rPr>
        <w:t xml:space="preserve">It was in this setting that the administration obtained passage of the USA Patriot Act on October 26, 2001. Designed to fight domestic terrorism, the new law considerably broadened the search, seizure, and detention powers of the federal government. Its opponents argued that it amounted to a serious violation of constitutionally protected individual rights. Its backers responded that a country at war needed to protect itself. </w:t>
      </w:r>
    </w:p>
    <w:p>
      <w:pPr>
        <w:pStyle w:val="NormalWeb"/>
        <w:spacing w:before="0" w:after="0"/>
        <w:rPr>
          <w:sz w:val="20"/>
        </w:rPr>
      </w:pPr>
      <w:r>
        <w:rPr>
          <w:sz w:val="20"/>
        </w:rPr>
      </w:r>
    </w:p>
    <w:p>
      <w:pPr>
        <w:pStyle w:val="NormalWeb"/>
        <w:spacing w:before="0" w:after="0"/>
        <w:rPr>
          <w:sz w:val="20"/>
        </w:rPr>
      </w:pPr>
      <w:r>
        <w:rPr>
          <w:sz w:val="20"/>
        </w:rPr>
        <w:t xml:space="preserve">After initial hesitation, the Bush administration also decided to support the establishment of a gigantic new Department of Homeland Security. Authorized in November 2002, and designed to coordinate the fight against domestic terrorist attack, the new department consolidated 22 federal agencies. </w:t>
      </w:r>
    </w:p>
    <w:p>
      <w:pPr>
        <w:pStyle w:val="NormalWeb"/>
        <w:spacing w:before="0" w:after="0"/>
        <w:rPr>
          <w:sz w:val="20"/>
        </w:rPr>
      </w:pPr>
      <w:r>
        <w:rPr>
          <w:sz w:val="20"/>
        </w:rPr>
      </w:r>
    </w:p>
    <w:p>
      <w:pPr>
        <w:pStyle w:val="NormalWeb"/>
        <w:spacing w:before="0" w:after="0"/>
        <w:rPr>
          <w:sz w:val="20"/>
        </w:rPr>
      </w:pPr>
      <w:r>
        <w:rPr>
          <w:sz w:val="20"/>
        </w:rPr>
        <w:t xml:space="preserve">Overseas, the administration retaliated quickly against the perpetrators of the September 11 attacks. Determining that the attack had been an al-Qaida operation, it launched a military offensive against Osama bin Laden and the fundamentalist Muslim Taliban government of Afghanistan. The United States secured the passive cooperation of the Russian Federation, established relationships with the former Soviet republics that bordered Afghanistan, and, above all, resumed a long-neglected alliance with Pakistan, which provided political support and access to air bases. </w:t>
      </w:r>
    </w:p>
    <w:p>
      <w:pPr>
        <w:pStyle w:val="Normal"/>
        <w:rPr>
          <w:sz w:val="20"/>
        </w:rPr>
      </w:pPr>
      <w:r>
        <w:rPr>
          <w:sz w:val="20"/>
        </w:rPr>
      </w:r>
    </w:p>
    <w:p>
      <w:pPr>
        <w:pStyle w:val="NormalWeb"/>
        <w:spacing w:before="0" w:after="0"/>
        <w:rPr>
          <w:sz w:val="20"/>
        </w:rPr>
      </w:pPr>
      <w:r>
        <w:rPr>
          <w:sz w:val="20"/>
        </w:rPr>
        <w:t xml:space="preserve">Utilizing U.S. Army special forces and Central Intelligence Agency paramilitary operatives, the administration allied with long-marginalized Afghan rebels. Given effective air support, the coalition ousted the Afghan government in two months. Bin Laden, Taliban leaders, and many of their fighters were believed to have escaped into remote, semi-autonomous areas of northeastern Pakistan. From there they would try to regroup and attack the shaky new Afghan government. </w:t>
      </w:r>
    </w:p>
    <w:p>
      <w:pPr>
        <w:pStyle w:val="NormalWeb"/>
        <w:spacing w:before="0" w:after="0"/>
        <w:rPr>
          <w:sz w:val="20"/>
        </w:rPr>
      </w:pPr>
      <w:r>
        <w:rPr>
          <w:sz w:val="20"/>
        </w:rPr>
      </w:r>
    </w:p>
    <w:p>
      <w:pPr>
        <w:pStyle w:val="NormalWeb"/>
        <w:spacing w:before="0" w:after="0"/>
        <w:rPr>
          <w:sz w:val="20"/>
        </w:rPr>
      </w:pPr>
      <w:r>
        <w:rPr>
          <w:sz w:val="20"/>
        </w:rPr>
        <w:t xml:space="preserve">In the meantime, the Bush administration identified other sources of enemy terrorism. In his 2002 State of the Union address, the president named an "axis of evil" that he thought threatened the nation: Iraq, Iran, and North Korea. Of these three, Iraq seemed to him and his advisers the most immediately troublesome. Saddam Hussein had successfully ejected U.N. weapons inspectors. The economic sanctions against Iraq were breaking down, and, although the regime was not believed to be involved in the 9/11 attacks, it had engaged in some contacts with al-Qaida. It was widely believed, not just in the United States but throughout the world, that Iraq had large stockpiles of chemical and biological weapons and might be working to acquire a nuclear capability. Why else throw out the inspection teams and endure continuing sanctions? </w:t>
      </w:r>
    </w:p>
    <w:p>
      <w:pPr>
        <w:pStyle w:val="NormalWeb"/>
        <w:spacing w:before="0" w:after="0"/>
        <w:rPr>
          <w:sz w:val="20"/>
        </w:rPr>
      </w:pPr>
      <w:r>
        <w:rPr>
          <w:sz w:val="20"/>
        </w:rPr>
      </w:r>
    </w:p>
    <w:p>
      <w:pPr>
        <w:pStyle w:val="NormalWeb"/>
        <w:spacing w:before="0" w:after="0"/>
        <w:rPr>
          <w:sz w:val="20"/>
        </w:rPr>
      </w:pPr>
      <w:r>
        <w:rPr>
          <w:sz w:val="20"/>
        </w:rPr>
        <w:t xml:space="preserve">Throughout the year, the administration pressed for a U.N. resolution demanding resumption of weapons inspection with full and free access. In October 2002, Bush secured congressional authorization for the use of military force by a vote of 296-133 in the House and 77-23 in the Senate. The U.S. military began a buildup of personnel and materiel in Kuwait. </w:t>
      </w:r>
    </w:p>
    <w:p>
      <w:pPr>
        <w:pStyle w:val="NormalWeb"/>
        <w:spacing w:before="0" w:after="0"/>
        <w:rPr>
          <w:sz w:val="20"/>
        </w:rPr>
      </w:pPr>
      <w:r>
        <w:rPr>
          <w:sz w:val="20"/>
        </w:rPr>
      </w:r>
    </w:p>
    <w:p>
      <w:pPr>
        <w:pStyle w:val="NormalWeb"/>
        <w:spacing w:before="0" w:after="0"/>
        <w:rPr>
          <w:sz w:val="20"/>
        </w:rPr>
      </w:pPr>
      <w:r>
        <w:rPr>
          <w:sz w:val="20"/>
        </w:rPr>
        <w:t xml:space="preserve">In November 2002, the U.N. Security Council unanimously adopted Resolution 1441 requiring Iraq to afford U.N. inspectors the unconditional right to search anywhere in Iraq for banned weapons. Five days later, Iraq declared it would comply. Nonetheless, the new inspections teams complained of bad faith. In January 2003, chief inspector Hans Blix presented a report to the United Nations declaring that Iraq had failed to account for its weapons of mass destruction, although he recommended more efforts before withdrawing. </w:t>
      </w:r>
    </w:p>
    <w:p>
      <w:pPr>
        <w:pStyle w:val="Normal"/>
        <w:rPr>
          <w:sz w:val="20"/>
        </w:rPr>
      </w:pPr>
      <w:r>
        <w:rPr>
          <w:sz w:val="20"/>
        </w:rPr>
        <w:br/>
        <w:t xml:space="preserve">Despite Saddam's unsatisfactory cooperation with the weapons inspectors, the American plans to remove him from power encountered unusually strong opposition in much of Europe. France, Russia, and Germany all opposed the use of force, making impossible the passage of a new Security Council resolution authorizing the use of force against Iraq. Even in those nations whose governments supported the United States, there was strong popular hostility to cooperation. Britain became the major U.S. ally in the war that followed; Australia and most of the newly independent Eastern European nations contributed assistance. The governments of Italy and Spain also lent their backing. Turkey, long a reliable American ally, declined to do so. </w:t>
      </w:r>
    </w:p>
    <w:p>
      <w:pPr>
        <w:pStyle w:val="Normal"/>
        <w:rPr>
          <w:sz w:val="20"/>
        </w:rPr>
      </w:pPr>
      <w:r>
        <w:rPr>
          <w:sz w:val="20"/>
        </w:rPr>
      </w:r>
    </w:p>
    <w:p>
      <w:pPr>
        <w:pStyle w:val="NormalWeb"/>
        <w:spacing w:before="0" w:after="0"/>
        <w:rPr>
          <w:sz w:val="20"/>
        </w:rPr>
      </w:pPr>
      <w:r>
        <w:rPr>
          <w:sz w:val="20"/>
        </w:rPr>
        <w:t xml:space="preserve">On March 19, 2003, American and British troops, supported by small contingents from several other countries, began an invasion of Iraq from the south. Small groups airlifted into the north coordinated with Kurdish militia. On both fronts, resistance was occasionally fierce but usually melted away. Baghdad fell on April 9. On April 14, Pentagon officials announced that the military campaign was over. </w:t>
      </w:r>
    </w:p>
    <w:p>
      <w:pPr>
        <w:pStyle w:val="NormalWeb"/>
        <w:spacing w:before="0" w:after="0"/>
        <w:rPr>
          <w:sz w:val="20"/>
        </w:rPr>
      </w:pPr>
      <w:r>
        <w:rPr>
          <w:sz w:val="20"/>
        </w:rPr>
      </w:r>
    </w:p>
    <w:p>
      <w:pPr>
        <w:pStyle w:val="NormalWeb"/>
        <w:spacing w:before="0" w:after="0"/>
        <w:rPr>
          <w:sz w:val="20"/>
        </w:rPr>
      </w:pPr>
      <w:r>
        <w:rPr>
          <w:sz w:val="20"/>
        </w:rPr>
        <w:t xml:space="preserve">Taking Iraq turned out to be far easier than administering it. In the first days after the end of major combat, the country experienced pervasive looting. Hit-and-run attacks on allied troops followed and became increasingly organized, despite the capture of Saddam Hussein and the deaths of his two sons and heirs. Different Iraqi factions at times seemed on the verge of war with each other. </w:t>
      </w:r>
    </w:p>
    <w:p>
      <w:pPr>
        <w:pStyle w:val="NormalWeb"/>
        <w:spacing w:before="0" w:after="0"/>
        <w:rPr>
          <w:sz w:val="20"/>
        </w:rPr>
      </w:pPr>
      <w:r>
        <w:rPr>
          <w:sz w:val="20"/>
        </w:rPr>
      </w:r>
    </w:p>
    <w:p>
      <w:pPr>
        <w:pStyle w:val="NormalWeb"/>
        <w:spacing w:before="0" w:after="0"/>
        <w:rPr>
          <w:sz w:val="20"/>
        </w:rPr>
      </w:pPr>
      <w:r>
        <w:rPr>
          <w:sz w:val="20"/>
        </w:rPr>
        <w:t xml:space="preserve">New weapons inspection teams were unable to find the expected stockpiles of chemical and biological weaponry. Although neither explanation made much sense, it increasingly seemed that Saddam Hussein had either engaged in a gigantic and puzzling bluff, or possibly that the weapons had been moved to another country. </w:t>
      </w:r>
    </w:p>
    <w:p>
      <w:pPr>
        <w:pStyle w:val="NormalWeb"/>
        <w:spacing w:before="0" w:after="0"/>
        <w:rPr>
          <w:sz w:val="20"/>
        </w:rPr>
      </w:pPr>
      <w:r>
        <w:rPr>
          <w:sz w:val="20"/>
        </w:rPr>
      </w:r>
    </w:p>
    <w:p>
      <w:pPr>
        <w:pStyle w:val="NormalWeb"/>
        <w:spacing w:before="0" w:after="0"/>
        <w:rPr>
          <w:sz w:val="20"/>
        </w:rPr>
      </w:pPr>
      <w:r>
        <w:rPr>
          <w:sz w:val="20"/>
        </w:rPr>
        <w:t xml:space="preserve">After the fall of Baghdad, the United States and Britain, with increasing cooperation from the United Nations, moved ahead with establishment of a provisional government that would assume sovereignty over Iraq. The effort occurred amidst increasing violence that included attacks not simply on allied troops but also Iraqis connected in any way with the new government. Most of the insurgents appeared to be Saddam loyalists; some were indigenous Muslim sectarians; a fair number likely were foreign fighters. It was not clear whether a liberal democratic nation could be created out of such chaos, but certain that the United States could not impose one if Iraqis did not want it. </w:t>
      </w:r>
    </w:p>
    <w:p>
      <w:pPr>
        <w:pStyle w:val="Heading3"/>
        <w:rPr>
          <w:rFonts w:eastAsia="Arial Unicode MS"/>
          <w:sz w:val="20"/>
        </w:rPr>
      </w:pPr>
      <w:r>
        <w:rPr>
          <w:sz w:val="20"/>
        </w:rPr>
        <w:t xml:space="preserve">The 2004 Presidential Election (9/10) </w:t>
      </w:r>
    </w:p>
    <w:p>
      <w:pPr>
        <w:pStyle w:val="NormalWeb"/>
        <w:spacing w:before="0" w:after="0"/>
        <w:rPr>
          <w:sz w:val="20"/>
        </w:rPr>
      </w:pPr>
      <w:r>
        <w:rPr>
          <w:sz w:val="20"/>
        </w:rPr>
        <w:t xml:space="preserve">By mid-2004, with the United States facing a violent insurgency in Iraq and considerable foreign opposition to the war there, the country appeared as sharply divided as it had been four years earlier. To challenge President Bush, the Democrats nominated Senator John F. Kerry of Massachusetts. Kerry's record as a decorated Vietnam veteran, his long experience in Washington, his dignified demeanor, and his skills as a speaker all appeared to make him the ideal candidate to unite his party. His initial campaign strategy was to avoid deep Democratic divisions over the war by emphasizing his personal record as a Vietnam combatant who presumably could manage the Iraq conflict better than Bush. The Republicans, however, highlighted his apparently contradictory votes of first authorizing the president to invade Iraq, then voting against an important appropriation for the war. A group of Vietnam veterans, moreover, attacked Kerry's military record and subsequent anti-war activism. </w:t>
      </w:r>
    </w:p>
    <w:p>
      <w:pPr>
        <w:pStyle w:val="NormalWeb"/>
        <w:spacing w:before="0" w:after="0"/>
        <w:rPr>
          <w:sz w:val="20"/>
        </w:rPr>
      </w:pPr>
      <w:r>
        <w:rPr>
          <w:sz w:val="20"/>
        </w:rPr>
      </w:r>
    </w:p>
    <w:p>
      <w:pPr>
        <w:pStyle w:val="NormalWeb"/>
        <w:spacing w:before="0" w:after="0"/>
        <w:rPr>
          <w:sz w:val="20"/>
        </w:rPr>
      </w:pPr>
      <w:r>
        <w:rPr>
          <w:sz w:val="20"/>
        </w:rPr>
        <w:t xml:space="preserve">Bush, by contrast, portrayed himself as frank and consistent in speech and deed, a man of action willing to take all necessary steps to protect the country. He stressed his record of tax cuts and education reform and appealed strongly to supporters of traditional values and morality. Public opinion polls suggested that Kerry gained some ground following the first of three debates, but the challenger failed to erode the incumbent's core support. As in 2000, Bush registered strong majorities among Americans who attended religious services at least once a week and increased from 2000 his majority among Christian evangelical voters. </w:t>
      </w:r>
    </w:p>
    <w:p>
      <w:pPr>
        <w:pStyle w:val="NormalWeb"/>
        <w:spacing w:before="0" w:after="0"/>
        <w:rPr>
          <w:sz w:val="20"/>
        </w:rPr>
      </w:pPr>
      <w:r>
        <w:rPr>
          <w:sz w:val="20"/>
        </w:rPr>
      </w:r>
    </w:p>
    <w:p>
      <w:pPr>
        <w:pStyle w:val="NormalWeb"/>
        <w:spacing w:before="0" w:after="0"/>
        <w:rPr>
          <w:sz w:val="20"/>
        </w:rPr>
      </w:pPr>
      <w:r>
        <w:rPr>
          <w:sz w:val="20"/>
        </w:rPr>
        <w:t xml:space="preserve">The organizational tempo of the campaign was as frenetic as its rhetorical pace. Both sides excelled at getting out their supporters; the total popular vote was approximately 20 percent higher than it had been in 2000. Bush won by 51 percent to 48 percent, with the remaining 1 percent going to Ralph Nader and a number of other independent candidates. Kerry seems to have been unsuccessful in convincing a majority that he possessed a satisfactory strategy to end the war. The Republicans also scored small, but important gains in Congress. </w:t>
      </w:r>
    </w:p>
    <w:p>
      <w:pPr>
        <w:pStyle w:val="NormalWeb"/>
        <w:spacing w:before="0" w:after="0"/>
        <w:rPr>
          <w:sz w:val="20"/>
        </w:rPr>
      </w:pPr>
      <w:r>
        <w:rPr>
          <w:sz w:val="20"/>
        </w:rPr>
      </w:r>
    </w:p>
    <w:p>
      <w:pPr>
        <w:pStyle w:val="NormalWeb"/>
        <w:spacing w:before="0" w:after="0"/>
        <w:rPr>
          <w:sz w:val="20"/>
        </w:rPr>
      </w:pPr>
      <w:r>
        <w:rPr>
          <w:sz w:val="20"/>
        </w:rPr>
        <w:t xml:space="preserve">As George W. Bush began his second term, the United States faced challenges aplenty: the situation in Iraq, stresses within the Atlantic alliance, in part over Iraq, increasing budget deficits, the escalating cost of social entitlements, and a shaky currency. The electorate remained deeply divided. The United States in the past had thrived on such crises. Whether it would in the future remained to be seen. </w:t>
      </w:r>
    </w:p>
    <w:p>
      <w:pPr>
        <w:pStyle w:val="Heading3"/>
        <w:rPr>
          <w:rFonts w:eastAsia="Arial Unicode MS"/>
          <w:sz w:val="20"/>
        </w:rPr>
      </w:pPr>
      <w:r>
        <w:rPr>
          <w:sz w:val="20"/>
        </w:rPr>
        <w:t xml:space="preserve">Afterword (10/10) </w:t>
      </w:r>
    </w:p>
    <w:p>
      <w:pPr>
        <w:pStyle w:val="NormalWeb"/>
        <w:spacing w:before="0" w:after="0"/>
        <w:rPr>
          <w:sz w:val="20"/>
        </w:rPr>
      </w:pPr>
      <w:r>
        <w:rPr>
          <w:sz w:val="20"/>
        </w:rPr>
        <w:t xml:space="preserve">From its origins as a set of obscure colonies hugging the Atlantic coast, the United States has undergone a remarkable transformation into what political analyst Ben Wattenberg has called "the first universal nation," a population of almost 300 million people representing virtually every nationality and ethnic group on the globe. It is also a nation where the pace and extent of change -- economic, technological, cultural, demographic, and social -- is unceasing. The United States is often the harbinger of the modernization and change that inevitably sweep up other nations and societies in an increasingly interdependent, interconnected world. </w:t>
      </w:r>
    </w:p>
    <w:p>
      <w:pPr>
        <w:pStyle w:val="NormalWeb"/>
        <w:spacing w:before="0" w:after="0"/>
        <w:rPr>
          <w:sz w:val="20"/>
        </w:rPr>
      </w:pPr>
      <w:r>
        <w:rPr>
          <w:sz w:val="20"/>
        </w:rPr>
      </w:r>
    </w:p>
    <w:p>
      <w:pPr>
        <w:pStyle w:val="NormalWeb"/>
        <w:spacing w:before="0" w:after="0"/>
        <w:rPr>
          <w:sz w:val="20"/>
        </w:rPr>
      </w:pPr>
      <w:r>
        <w:rPr>
          <w:sz w:val="20"/>
        </w:rPr>
        <w:t xml:space="preserve">Yet the United States also maintains a sense of continuity, a set of core values that can be traced to its founding. They include a faith in individual freedom and democratic government, and a commitment to economic opportunity and progress for all. The continuing task of the United States will be to ensure that its values of freedom, democracy, and opportunity -- the legacy of a rich and turbulent history -- are protected and flourish as the nation, and the world, move through the 21st century. </w:t>
      </w:r>
    </w:p>
    <w:p>
      <w:pPr>
        <w:pStyle w:val="NormalWeb"/>
        <w:spacing w:before="0" w:after="0"/>
        <w:rPr>
          <w:sz w:val="20"/>
        </w:rPr>
      </w:pPr>
      <w:r>
        <w:rPr>
          <w:sz w:val="20"/>
        </w:rPr>
      </w:r>
    </w:p>
    <w:p>
      <w:pPr>
        <w:pStyle w:val="Normal"/>
        <w:rPr>
          <w:sz w:val="20"/>
        </w:rPr>
      </w:pPr>
      <w:r>
        <w:rPr>
          <w:sz w:val="20"/>
        </w:rPr>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rug.nl/usa/P/rr40/speeches/sdi_10th.html" TargetMode="External"/><Relationship Id="rId3" Type="http://schemas.openxmlformats.org/officeDocument/2006/relationships/hyperlink" Target="http://www.let.rug.nl/usa/P/rr40/rr40.htm" TargetMode="External"/><Relationship Id="rId4" Type="http://schemas.openxmlformats.org/officeDocument/2006/relationships/image" Target="media/image1.jpeg"/><Relationship Id="rId5" Type="http://schemas.openxmlformats.org/officeDocument/2006/relationships/hyperlink" Target="http://www-pao.ksc.nasa.gov/kscpao/chron/sts-1.htm" TargetMode="External"/><Relationship Id="rId6" Type="http://schemas.openxmlformats.org/officeDocument/2006/relationships/image" Target="media/image1.jpeg"/><Relationship Id="rId7" Type="http://schemas.openxmlformats.org/officeDocument/2006/relationships/hyperlink" Target="http://www.ksc.nasa.gov/shuttle/technology/sts-newsref/stsover-missions.html" TargetMode="External"/><Relationship Id="rId8" Type="http://schemas.openxmlformats.org/officeDocument/2006/relationships/hyperlink" Target="http://www.let.rug.nl/usa/P/rr40/speeches/challenger.html" TargetMode="External"/><Relationship Id="rId9" Type="http://schemas.openxmlformats.org/officeDocument/2006/relationships/image" Target="media/image1.jpeg"/><Relationship Id="rId10" Type="http://schemas.openxmlformats.org/officeDocument/2006/relationships/hyperlink" Target="http://www-pao.ksc.nasa.gov/kscpao/chron/sts51-l.htm" TargetMode="External"/><Relationship Id="rId11" Type="http://schemas.openxmlformats.org/officeDocument/2006/relationships/image" Target="media/image1.jpeg"/><Relationship Id="rId12" Type="http://schemas.openxmlformats.org/officeDocument/2006/relationships/hyperlink" Target="http://www.ksc.nasa.gov/" TargetMode="External"/><Relationship Id="rId13" Type="http://schemas.openxmlformats.org/officeDocument/2006/relationships/image" Target="media/image1.jpeg"/><Relationship Id="rId14" Type="http://schemas.openxmlformats.org/officeDocument/2006/relationships/hyperlink" Target="http://www-pao.ksc.nasa.gov/kscpao/chron/sts-26.htm" TargetMode="External"/><Relationship Id="rId15" Type="http://schemas.openxmlformats.org/officeDocument/2006/relationships/hyperlink" Target="http://odur.let.rug.nl/~welling/usa/ch8_p22.htm" TargetMode="External"/><Relationship Id="rId16" Type="http://schemas.openxmlformats.org/officeDocument/2006/relationships/hyperlink" Target="http://www.grolier.com/presidents/aae/side/irancont.html" TargetMode="External"/><Relationship Id="rId17" Type="http://schemas.openxmlformats.org/officeDocument/2006/relationships/hyperlink" Target="http://www.fas.org/irp/offdocs/walsh/" TargetMode="External"/><Relationship Id="rId18" Type="http://schemas.openxmlformats.org/officeDocument/2006/relationships/hyperlink" Target="http://www.let.rug.nl/usa/volun/stoplap.htm" TargetMode="External"/><Relationship Id="rId19" Type="http://schemas.openxmlformats.org/officeDocument/2006/relationships/hyperlink" Target="http://www.washingtonpost.com/wp-srv/business/longterm/biztalk/grasso1/101987-2.htm" TargetMode="External"/><Relationship Id="rId20" Type="http://schemas.openxmlformats.org/officeDocument/2006/relationships/hyperlink" Target="http://www.let.rug.nl/usa/H/1990/ch7_p5.htm" TargetMode="External"/><Relationship Id="rId21" Type="http://schemas.openxmlformats.org/officeDocument/2006/relationships/hyperlink" Target="http://www.let.rug.nl/usa/H/1990/ch8_p22.htm" TargetMode="External"/><Relationship Id="rId22" Type="http://schemas.openxmlformats.org/officeDocument/2006/relationships/hyperlink" Target="http://www.let.rug.nl/usa/P/gb41/gb41.htm" TargetMode="External"/><Relationship Id="rId23" Type="http://schemas.openxmlformats.org/officeDocument/2006/relationships/hyperlink" Target="http://www.hri.org/hri/dukakis.html" TargetMode="External"/><Relationship Id="rId24" Type="http://schemas.openxmlformats.org/officeDocument/2006/relationships/hyperlink" Target="http://www.forerunner.com/forerunner/X0151.html" TargetMode="External"/><Relationship Id="rId25" Type="http://schemas.openxmlformats.org/officeDocument/2006/relationships/hyperlink" Target="http://www.cato.org/pubs/pas/pa-148.html" TargetMode="External"/><Relationship Id="rId26" Type="http://schemas.openxmlformats.org/officeDocument/2006/relationships/hyperlink" Target="http://william-king.www.drexel.edu/top/prin/txt/probs/reces3.html" TargetMode="External"/><Relationship Id="rId27" Type="http://schemas.openxmlformats.org/officeDocument/2006/relationships/hyperlink" Target="http://www.magnet.mt/home/mfa/medconf1.htm" TargetMode="External"/><Relationship Id="rId28" Type="http://schemas.openxmlformats.org/officeDocument/2006/relationships/hyperlink" Target="http://www.let.rug.nl/usa/P/gb41/gb41.htm" TargetMode="External"/><Relationship Id="rId29" Type="http://schemas.openxmlformats.org/officeDocument/2006/relationships/hyperlink" Target="http://www.nns.ru/e-elects/e-persons/gorbach.html" TargetMode="External"/><Relationship Id="rId30" Type="http://schemas.openxmlformats.org/officeDocument/2006/relationships/hyperlink" Target="http://www.let.rug.nl/usa/P/gb41/speeches/su90ghwb.htm" TargetMode="External"/><Relationship Id="rId31" Type="http://schemas.openxmlformats.org/officeDocument/2006/relationships/hyperlink" Target="http://www.nato.int/" TargetMode="External"/><Relationship Id="rId32" Type="http://schemas.openxmlformats.org/officeDocument/2006/relationships/hyperlink" Target="http://www.government.de/.bin/lay/ausland/world/world101.html" TargetMode="External"/><Relationship Id="rId33" Type="http://schemas.openxmlformats.org/officeDocument/2006/relationships/hyperlink" Target="http://www.cdsar.af.mil/apj/mccaus.html" TargetMode="External"/><Relationship Id="rId34" Type="http://schemas.openxmlformats.org/officeDocument/2006/relationships/hyperlink" Target="http://www.fsk.ethz.ch/osce/docs/paris_90.htm" TargetMode="External"/><Relationship Id="rId35" Type="http://schemas.openxmlformats.org/officeDocument/2006/relationships/hyperlink" Target="http://www.fsk.ethz.ch/osce/" TargetMode="External"/><Relationship Id="rId36" Type="http://schemas.openxmlformats.org/officeDocument/2006/relationships/image" Target="media/image1.jpeg"/><Relationship Id="rId37" Type="http://schemas.openxmlformats.org/officeDocument/2006/relationships/hyperlink" Target="http://www.acda.gov/factshee/wmd/nuclear/start1/start.htm" TargetMode="External"/><Relationship Id="rId38" Type="http://schemas.openxmlformats.org/officeDocument/2006/relationships/hyperlink" Target="http://www.let.rug.nl/usa/P/gb41/gb41.htm" TargetMode="External"/><Relationship Id="rId39" Type="http://schemas.openxmlformats.org/officeDocument/2006/relationships/hyperlink" Target="http://www.un.org/Overview/Organs/sc.html" TargetMode="External"/><Relationship Id="rId40" Type="http://schemas.openxmlformats.org/officeDocument/2006/relationships/hyperlink" Target="http://www.let.rug.nl/usa/D/1776-1800/constitution/const.htm" TargetMode="External"/><Relationship Id="rId41" Type="http://schemas.openxmlformats.org/officeDocument/2006/relationships/hyperlink" Target="http://www.un.org:80/Depts/DPKO/Missions/unikom.htm" TargetMode="External"/><Relationship Id="rId42" Type="http://schemas.openxmlformats.org/officeDocument/2006/relationships/hyperlink" Target="http://alquds.org/www/peace/peace.html" TargetMode="External"/><Relationship Id="rId43" Type="http://schemas.openxmlformats.org/officeDocument/2006/relationships/hyperlink" Target="http://www.sd89.bc.ca/stu/9605/w2sjm1.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9:18:00Z</dcterms:created>
  <dc:creator>Brian</dc:creator>
  <dc:description/>
  <cp:keywords/>
  <dc:language>en-US</dc:language>
  <cp:lastModifiedBy>bhartley</cp:lastModifiedBy>
  <cp:lastPrinted>2008-04-10T07:15:00Z</cp:lastPrinted>
  <dcterms:modified xsi:type="dcterms:W3CDTF">2008-04-10T12:02:00Z</dcterms:modified>
  <cp:revision>3</cp:revision>
  <dc:subject/>
  <dc:title>Vietnam, Ford, Carter, Rise of Conservatism</dc:title>
</cp:coreProperties>
</file>